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chwała Nr II/10/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720" w:hanging="0"/>
        <w:jc w:val="center"/>
        <w:rPr/>
      </w:pPr>
      <w:r>
        <w:rPr>
          <w:b/>
          <w:bCs/>
          <w:sz w:val="32"/>
        </w:rPr>
        <w:t xml:space="preserve">z dnia z dnia 6 grudnia 2002r.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sprawie ustalenia stawek opłaty administracyjnej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Na podstawie art. 18 ust.2 pkt 8 i art. 40 ust.1 ustawy z dnia 08 marca 1990r. o samorządzie gminnym /Dz. U. z 2001r. Nr 142, poz. 1591 z późn. zm./, art.18 i art. 19 pkt 1 lit „d”, pkt 2 ustawy z dnia 12 stycznia 1991r. o podatkach i opłatach lokalnych /Dz. U. z 2002r. Nr 9, poz. 84 i Nr  200, poz.1683/ </w:t>
      </w:r>
      <w:r>
        <w:rPr>
          <w:b/>
          <w:bCs/>
        </w:rPr>
        <w:t>Rada Gm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 o s t a n a w i a , co następuj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§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opłatę administracyjną za wydanie wypisu i wyrysu miejscowego planu zagospodarowania przestrzennego w wysokości 10 złot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łatę za czynności określone w § 1 zainteresowane osoby uiszczają w dniu wykonania w/w czynnośc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rządza się pobór opłaty administracyjnej w drodze inkas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 inkasenta wyznacza się kasjera w Urzędzie Gminy w Wielopolu Skrz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ynagrodzenie za inkaso opłaty administracyjnej ustala się w wysokości 1%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wpływów z tytułu inkas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po upływie 14 dni od daty jej ogłoszenia w Dzienniku Urzędowym Województwa Podkarpackiego i ma zastosowanie do opłaty administracyjnej pobieranej począwszy od 200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i/>
          <w:iCs/>
        </w:rPr>
        <w:t>Przewodniczący Rady Gmin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>
          <w:i/>
          <w:iCs/>
        </w:rPr>
        <w:t xml:space="preserve">                                                                                                         </w:t>
      </w:r>
      <w:r>
        <w:rPr>
          <w:i/>
          <w:iCs/>
        </w:rPr>
        <w:t>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5:36:00Z</dcterms:created>
  <dc:creator>Urząd Gminy Wielopole </dc:creator>
  <dc:description/>
  <dc:language>en-US</dc:language>
  <cp:lastModifiedBy>UMiG Wielopole</cp:lastModifiedBy>
  <cp:lastPrinted>2002-12-06T12:25:00Z</cp:lastPrinted>
  <dcterms:modified xsi:type="dcterms:W3CDTF">2003-06-25T06:08:00Z</dcterms:modified>
  <cp:revision>7</cp:revision>
  <dc:subject/>
  <dc:title>Uchwała Nr </dc:title>
</cp:coreProperties>
</file>