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chwała Nr XXXVII/193/06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 dnia 27 września 2006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oceny aktualności miejscowych planów zagospodarowania przestrzen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ziałając na podstawie art. 18 ust. 2 pkt 5 ustawy z dnia 8 marca 1990r. o samorządzie gminnym (t.j. Dz. U. z 2001r. Nr 142, poz.1591 z poźn. zm.) oraz art. 32 ust. 2 i 3 ustawy z dnia 27 marca 2003r. o planowaniu i zagospodarowaniu przestrzennym (Dz. U. Nr 80, poz. 717 z poźn. 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a Gminy w Wielopolu Skrzyński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s t a n a w i a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43" w:leader="none"/>
        </w:tabs>
        <w:jc w:val="both"/>
        <w:rPr/>
      </w:pPr>
      <w:r>
        <w:rPr/>
        <w:t>Przyjmuje się przedstawione przez Wójta Gminy Wielopole Skrzyńskie i zaopiniowane przez Gminną Komisję Urbanistyczno – Architektoniczną w Ropczycach wyniki analiz i ocen dotyczących aktualności miejscowych planów zagospodarowania przestrzennego:</w:t>
      </w:r>
    </w:p>
    <w:p>
      <w:pPr>
        <w:pStyle w:val="Normal"/>
        <w:tabs>
          <w:tab w:val="clear" w:pos="709"/>
          <w:tab w:val="left" w:pos="1619" w:leader="none"/>
          <w:tab w:val="left" w:pos="2294" w:leader="none"/>
        </w:tabs>
        <w:ind w:left="890" w:hanging="0"/>
        <w:jc w:val="both"/>
        <w:rPr/>
      </w:pPr>
      <w:r>
        <w:rPr/>
        <w:t>- Miejscowy Plan Zagospodarowania Przestrzennego Nr 17/97 terenów lasów i zalesień w gminie Wielopole Skrzyńskie uchwalony uchwałą Rady Gminy w Wielopolu Skrzyńskim Nr XXX/180/98 z dnia 30 marca 1998r. ogłoszoną w Dzienniku Urzędowym Województwa Rzeszowksiego Nr 4, poz. 118 z 1998r. zwanego dalej planem,</w:t>
      </w:r>
    </w:p>
    <w:p>
      <w:pPr>
        <w:pStyle w:val="Normal"/>
        <w:ind w:left="890" w:hanging="0"/>
        <w:jc w:val="both"/>
        <w:rPr/>
      </w:pPr>
      <w:r>
        <w:rPr/>
        <w:t>- Miejscowe Plany Zagospodarowania Przestrzennego w gminie Wielopole Skrzy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4" w:leader="none"/>
        </w:tabs>
        <w:ind w:left="1344" w:hanging="360"/>
        <w:jc w:val="both"/>
        <w:rPr/>
      </w:pPr>
      <w:r>
        <w:rPr/>
        <w:t>Nr 1/98 i 2/98 – we wsi Bronisz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4" w:leader="none"/>
        </w:tabs>
        <w:ind w:left="1344" w:hanging="360"/>
        <w:jc w:val="both"/>
        <w:rPr/>
      </w:pPr>
      <w:r>
        <w:rPr/>
        <w:t>Nr 3/98 i 4/98 – we wsi Brzezi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4" w:leader="none"/>
        </w:tabs>
        <w:ind w:left="1344" w:hanging="360"/>
        <w:jc w:val="both"/>
        <w:rPr/>
      </w:pPr>
      <w:r>
        <w:rPr/>
        <w:t>Nr 5/98 do 7/98 - we wsi Glini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4" w:leader="none"/>
        </w:tabs>
        <w:ind w:left="1344" w:hanging="360"/>
        <w:jc w:val="both"/>
        <w:rPr/>
      </w:pPr>
      <w:r>
        <w:rPr/>
        <w:t>Nr 8/98 – we wsi Naws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44" w:leader="none"/>
        </w:tabs>
        <w:ind w:left="1344" w:hanging="360"/>
        <w:jc w:val="both"/>
        <w:rPr/>
      </w:pPr>
      <w:r>
        <w:rPr/>
        <w:t>Nr 9/98 do 16/98 – we wsi Wielopole Skrzyńskie</w:t>
      </w:r>
    </w:p>
    <w:p>
      <w:pPr>
        <w:pStyle w:val="Normal"/>
        <w:ind w:left="907" w:hanging="0"/>
        <w:jc w:val="both"/>
        <w:rPr/>
      </w:pPr>
      <w:r>
        <w:rPr/>
        <w:t>uchwalone uchwałą Rady Gminy w Wielopolu Skrzyńskim Nr VIII/57/99 z dnia 18 czerwca 1999r. ogłoszone w Dzienniku Urzędowym Województwa Podkarpackiego Nr15, poz. 792 z 1999r. zwanego dalej planem,</w:t>
      </w:r>
    </w:p>
    <w:p>
      <w:pPr>
        <w:pStyle w:val="Normal"/>
        <w:ind w:left="935" w:hanging="0"/>
        <w:jc w:val="both"/>
        <w:rPr/>
      </w:pPr>
      <w:r>
        <w:rPr/>
        <w:t>- Miejscowy Plan Zagospodarowania Przestrzennego Nr 1/2001 gminy Wielopole Skrzyńskie uchwalony uchwałą Rady Gminy Wielopole Skrzyńskie Nr XXVIII/160/01 z dnia 28 czerwca 2001r. ogłoszoną w Dzienniku Urzędowym Województwa Podkarpackiego Nr 62, poz. 1120 z 2001r. zwanego dalej planem,</w:t>
      </w:r>
    </w:p>
    <w:p>
      <w:pPr>
        <w:pStyle w:val="Normal"/>
        <w:ind w:left="935" w:hanging="0"/>
        <w:jc w:val="both"/>
        <w:rPr/>
      </w:pPr>
      <w:r>
        <w:rPr/>
        <w:t xml:space="preserve">- Miejscowe Plany Zagospodarowania Przestrzennego w gminie Wielopole Skrzyńskie </w:t>
      </w:r>
    </w:p>
    <w:p>
      <w:pPr>
        <w:pStyle w:val="Normal"/>
        <w:ind w:left="935" w:hanging="0"/>
        <w:jc w:val="both"/>
        <w:rPr/>
      </w:pPr>
      <w:r>
        <w:rPr/>
        <w:t>Nr 1/02 do 5/02 - we wsi Wielopole Skrzyńskie,</w:t>
      </w:r>
    </w:p>
    <w:p>
      <w:pPr>
        <w:pStyle w:val="Normal"/>
        <w:ind w:left="935" w:hanging="0"/>
        <w:jc w:val="both"/>
        <w:rPr/>
      </w:pPr>
      <w:r>
        <w:rPr/>
        <w:t>Nr 8/02, Nr 12/02 do 15/02 – we wsi Glinik</w:t>
      </w:r>
    </w:p>
    <w:p>
      <w:pPr>
        <w:pStyle w:val="Normal"/>
        <w:ind w:left="935" w:hanging="0"/>
        <w:jc w:val="both"/>
        <w:rPr/>
      </w:pPr>
      <w:r>
        <w:rPr/>
        <w:t>uchwalone uchwałą Rady Gminy w Wielopolu Skrzyńskim Nr XXXV/198/02 z dnia 24 czerwca 2002r. ogłoszoną w Dzienniku Urzędowym Województwa Podkarpackiego Nr 44, poz. 870 z dnia 26.07.2002r. zwanego dalej planem,</w:t>
      </w:r>
    </w:p>
    <w:p>
      <w:pPr>
        <w:pStyle w:val="Normal"/>
        <w:ind w:left="935" w:hanging="0"/>
        <w:jc w:val="both"/>
        <w:rPr/>
      </w:pPr>
      <w:r>
        <w:rPr/>
        <w:t>- Miejscowy Plan Zagospodarowania Przestrzennego terenu centrum gminy i zabudowy mieszkaniowej w Wielopolu Skrzyńskim Nr XXVIII/134/2005 z dnia 17 sierpnia 2005r. ogłoszoną w Dzienniku Urzędowym Województwa Podkarpackiego Nr 122, poz. 1935 z dnia 26.09.2005r. zwanego dalej plan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Stwierdza   się  aktualność  w/w  planów  w  zakresie zgodności z wymogami wynikającymi </w:t>
      </w:r>
    </w:p>
    <w:p>
      <w:pPr>
        <w:pStyle w:val="Normal"/>
        <w:ind w:left="720" w:hanging="0"/>
        <w:jc w:val="both"/>
        <w:rPr/>
      </w:pPr>
      <w:r>
        <w:rPr/>
        <w:t xml:space="preserve">z   przepisów    art. 15  i  art.  16   ust.  1  ustawy   z   dnia   27  marca 2003 r.  o  planowaniu </w:t>
      </w:r>
    </w:p>
    <w:p>
      <w:pPr>
        <w:pStyle w:val="Normal"/>
        <w:ind w:left="720" w:hanging="0"/>
        <w:jc w:val="both"/>
        <w:rPr/>
      </w:pPr>
      <w:r>
        <w:rPr/>
        <w:t xml:space="preserve">i zagospodarowaniu przestrzennym (Dz. U. Nr 80, poz. 717 z późn. zm.) z wyjątkiem miejscowych planów zagospodarowania przestrzennego Nr 10/98 oraz 1/02 we wsi Wielopole  Skrzyńskie,  które   zgodnie  z  art.  34  ust.  1  ustawy  z  dnia 27  marca  2003 r. </w:t>
      </w:r>
    </w:p>
    <w:p>
      <w:pPr>
        <w:pStyle w:val="Normal"/>
        <w:ind w:left="720" w:hanging="0"/>
        <w:jc w:val="both"/>
        <w:rPr/>
      </w:pPr>
      <w:r>
        <w:rPr/>
        <w:t>o planowaniu i zagospodarowaniu przestrzennym (Dz. U. Nr 80, poz. 717 z 2003r) – utraciły moc obowiązują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obowiązuje się Wójta Gminy Wielopole Skrzyńskie do podjęcia prac zmierzających do rozstrzygnięcia o przystąpieniu do sporządzenia planu zagospodarowania przestrzennego gminy lub jego czę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zlec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dzór nad realizacją uchwały powierza się Komisji Rozwoju Gminy, Rolnictwa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9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/>
        <w:tab/>
        <w:t>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4:15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0-12T04:15:00Z</dcterms:modified>
  <cp:revision>2</cp:revision>
  <dc:subject/>
  <dc:title>Uchwała Nr XXXVII/193/06</dc:title>
</cp:coreProperties>
</file>