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/149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8 październik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 sprawie zmiany Uchwały Nr I/3/02 Rady Gminy w Wielopolu Skrzyńskim z dnia 21 listopada 2002rt. w sprawie ustalenia stałych składów osobowych Komisji Rady Gmi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1 ust. 1 ustawy z dnia 8 marca 1990r. o samorządzie gminnym /Dz. U. z 2001r. Nr 142, poz. 1591 z późn. zm./ oraz § 16 Statutu Gminy,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aw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wołać ze składu osobowego Komisji Rewizyjnej radnego Pana Marka Much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wołać do składu osobowego Komisji Rewizyjnej radnego Pana Mariana Jajk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03:00Z</dcterms:created>
  <dc:creator>x</dc:creator>
  <dc:description/>
  <dc:language>en-US</dc:language>
  <cp:lastModifiedBy>UMiG Wielopole</cp:lastModifiedBy>
  <cp:lastPrinted>2005-10-31T10:02:00Z</cp:lastPrinted>
  <dcterms:modified xsi:type="dcterms:W3CDTF">2005-11-18T11:03:00Z</dcterms:modified>
  <cp:revision>2</cp:revision>
  <dc:subject/>
  <dc:title>Uchwała Nr</dc:title>
</cp:coreProperties>
</file>