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VI/189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7 sierpnia 200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w sprawie zaciągnięcia i zabezpieczenia kredytu długoterminowego na sfinansowanie deficytu budżetu gminy Wielopole Skrzyński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Na  podstawie art. 18 ust. 2  pkt  9 lit. c i art. 58 ust. 1 ustawy z dnia 08 marca 1990 r. o samorządzie gminnym ( tekst jednolity Dz. U. z 2001 r. Nr 142, poz. 1591 z późn. zm.) oraz art. 82 ust. 1 pkt  2 i art. 168 ust. 2 pkt  2 ustawy z dnia 30 czerwca 2005r.o finansach publicznych (Dz. U. Nr 249, poz. 2104) 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</w:t>
      </w:r>
      <w:r>
        <w:rPr>
          <w:b/>
        </w:rPr>
        <w:t>u c h w a l a, co następuje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ciąga się kredyt długoterminowy w kwocie 260,000 na sfinansowanie deficytu budżetu gminy Wielopole Skrzyńskie.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kres spłaty kredytu ustala się do 31 lipca 2007 roku.</w:t>
      </w:r>
    </w:p>
    <w:p>
      <w:pPr>
        <w:pStyle w:val="Normal"/>
        <w:jc w:val="both"/>
        <w:rPr/>
      </w:pPr>
      <w:r>
        <w:rPr/>
        <w:t xml:space="preserve">2. Zabezpieczenie    kredytu   stanowić   będzie  weksel   własny   in  blanco wraz z deklaracją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ekslow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bór banku nie podlega rygorom ustawy z dnia 29 stycznia 2004. Prawo Zamówień Publicznych (Dz. U. Nr 19 poz. 177 z późn. zm.) ze względu na wartość zamówi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Źródłem pokrycia zobowiązań z tytułu zaciągniętego kredytu będą dochody budżetu gminy z tytułu podatku od nieruchomości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262" w:leader="none"/>
        </w:tabs>
        <w:rPr/>
      </w:pPr>
      <w:r>
        <w:rPr/>
        <w:tab/>
        <w:t>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3:15:00Z</dcterms:created>
  <dc:creator>UMiG Wielopole</dc:creator>
  <dc:description/>
  <dc:language>en-US</dc:language>
  <cp:lastModifiedBy>UMiG Wielopole</cp:lastModifiedBy>
  <dcterms:modified xsi:type="dcterms:W3CDTF">2006-09-01T04:06:00Z</dcterms:modified>
  <cp:revision>2</cp:revision>
  <dc:subject/>
  <dc:title>Uchwała Nr </dc:title>
</cp:coreProperties>
</file>