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/156/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0 grud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ustalenia wysokości środków finansowych na pomoc zdrowotn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la nauczyciel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8 ust. 2 pkt 15 ustawy z dnia 08 marca 1990 roku o samorządzie gminnym (t.j. Dz. U. z 2001r. Nr 142, poz. 1591 z późn. zm.) oraz art. 72 ust. 1 i ust. 4 ustawy z dnia 26 stycznia 1982 r. – Karta Nauczyciela (t. j. Dz. U.  z 2003r. Nr 118, poz. 1112 </w:t>
      </w:r>
    </w:p>
    <w:p>
      <w:pPr>
        <w:pStyle w:val="Normal"/>
        <w:spacing w:lineRule="auto" w:line="360"/>
        <w:jc w:val="both"/>
        <w:rPr/>
      </w:pPr>
      <w:r>
        <w:rPr/>
        <w:t>z późn. zm.) Rada Gmi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40"/>
        </w:rPr>
        <w:t>uchwala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worzy się fundusz zdrowotny w wysokości 0,3 % planowanego rocznego funduszu wynagrodzeń z przeznaczeniem na pomoc zdrowotną dla nauczycieli korzystających z opieki zdrowot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nie powierza się Wójtowi Gminy, zaś nadzór nad jej wykonaniem powierza się Komisji Rewizyj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Uchwała wchodzi w życie z dniem podjęcia, z mocą obowiązującą od 01 stycznia 2006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 xml:space="preserve">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38:00Z</dcterms:created>
  <dc:creator>x</dc:creator>
  <dc:description/>
  <dc:language>en-US</dc:language>
  <cp:lastModifiedBy>UMiG Wielopole</cp:lastModifiedBy>
  <cp:lastPrinted>2005-12-22T08:36:00Z</cp:lastPrinted>
  <dcterms:modified xsi:type="dcterms:W3CDTF">2005-12-22T09:38:00Z</dcterms:modified>
  <cp:revision>2</cp:revision>
  <dc:subject/>
  <dc:title>Uchwała Nr XXXII/156/05</dc:title>
</cp:coreProperties>
</file>