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/126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8 kwietnia 2005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szczegółowych zasad utrzymania czystości i porządku na terenie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rPr/>
      </w:pPr>
      <w:r>
        <w:rPr/>
        <w:t>Na podstawie art. 7 ust. 1 pkt 3 i art. 40 ust. 1, art. 41 ust. 1, art. 42 ustawy z dnia 8 marca 1990r. o samorządzie gminnym (Dz. U. Nr 142 z 2001r. poz. 1591 z późn. zm.) oraz art. 3, art. 4, art. 5, art. 6 ustawy z  dnia 13 września 1996r. o utrzymaniu czystości i porządku w gminach (Dz. U. Nr 132, poz. 622 z 1996r. z późn. zm.) po uzyskaniu opinii Państwowego Powiatowego Inspektora Sanitarnego w Ropczycach Rada Gminy w Wielopolu Skrzyńs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la się szczegółowe zasady utrzymania czystości i porządku na terenie gminy Wielopole Skrzyńskie stanowiące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IV/21/98 Rady Gminy w Wielopolu Skrzyńskim z dnia 29 grudnia 1998r roku w sprawie utrzymania czystości i porządku na terenie gminy Wielopole Skrzyńsk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zostanie podana do wiadomości w formie obwieszczenia na tablicach ogłoszeń Urzędu Gminy i w sołectw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zór nad wykonaniem uchwały powierza się Komisji  Rozwoju Gminy, Rolnictwa i Ochrony Środowis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jej ogłoszenia w Dzienniku Urzędowym Województwa Podkarpackieg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zewodniczący Rady Gminy</w:t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spacing w:lineRule="auto" w:line="360"/>
        <w:rPr/>
      </w:pPr>
      <w:r>
        <w:rPr/>
        <w:tab/>
        <w:t xml:space="preserve">          Jerzy Siuta</w:t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1do Uchwały Nr XXVI/126/05</w:t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Rady Gminy w Wielopolu Skrzyńskim</w:t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z dnia 28 kwietnia 2005.</w:t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>Zasady utrzymania czystości i porządku na terenie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ekroć w uchwale jest mowa o:</w:t>
      </w:r>
    </w:p>
    <w:p>
      <w:pPr>
        <w:pStyle w:val="Normal"/>
        <w:jc w:val="both"/>
        <w:rPr/>
      </w:pPr>
      <w:r>
        <w:rPr/>
        <w:t xml:space="preserve">a) właścicielach nieruchomości – należy przez to rozumieć także współwłaścicie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żytkowników wieczystych oraz jednostki organizacyjne i osoby posiadają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ruchomości w zarządzie lub użytkowaniu, a także inne podmioty władają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eruchomością,</w:t>
      </w:r>
    </w:p>
    <w:p>
      <w:pPr>
        <w:pStyle w:val="Normal"/>
        <w:jc w:val="both"/>
        <w:rPr/>
      </w:pPr>
      <w:r>
        <w:rPr/>
        <w:t>b) odpadach komunalnych – należy przez to rozumieć odpady powstające w gospodarstwach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mowych, a także odpady nie zawierające odpadów niebezpiecznych, pochodzące o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nnych wytwórców odpadów, które ze względu na swój charakter lub skład są podob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odpadów powstających w gospodarstwach domowych,</w:t>
      </w:r>
    </w:p>
    <w:p>
      <w:pPr>
        <w:pStyle w:val="Normal"/>
        <w:jc w:val="both"/>
        <w:rPr/>
      </w:pPr>
      <w:r>
        <w:rPr/>
        <w:t xml:space="preserve">c) surowców wtórnych – należy przez to rozumieć wyselekcjonowane z odpad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munalnych materiały nadające się do gospodarczego wykorzystania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leżą do nich: papier, szkło, tworzywa sztuczne, metale itp.</w:t>
      </w:r>
    </w:p>
    <w:p>
      <w:pPr>
        <w:pStyle w:val="Normal"/>
        <w:jc w:val="both"/>
        <w:rPr/>
      </w:pPr>
      <w:r>
        <w:rPr/>
        <w:t>d) nieczystości ciekłych – rozumie się przez to ścieki gromadzone przejściowo w zbiornika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ezodpływowych,</w:t>
      </w:r>
    </w:p>
    <w:p>
      <w:pPr>
        <w:pStyle w:val="Normal"/>
        <w:jc w:val="both"/>
        <w:rPr/>
      </w:pPr>
      <w:r>
        <w:rPr/>
        <w:t>e) zbiornikach bezodpływowych – rozumie się przez to instalacje i urządzenia przeznaczo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gromadzenia nieczystości ciekłych w miejscu ich powsta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celu stworzenia właścicielom nieruchomości położonych na terenie Gminy Wielopole Skrzyńskie warunków do wykonywania prac związanych z utrzymaniem czystości i porządku na terenie nieruchomości gmina zapew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ganizowanie odbioru odpadów stałych i ciekłych z urządzeń do ich gromadzenia przez przedsiębiorców posiadających zezwolenie na wykonywanie usług usuwania odpadów komunalnych  stałych i ciekłych na podstawie umowy cywilnej właściciela nieruchomości z przedsiębiorc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ostępnienie pojemników oraz worków do selektywnej zbiórki odpadów, współdziałanie z różnymi podmiotami w celu zagospodarowania zebranych surowców wtór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ienie koszy ulicznych w regionach intensywnego ruchu pieszego i organizowanie usuwania odpadów w nich zgromadzo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rzymanie szaletów publi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e transportu i unieszkodliwienie zwłok bezdomnych zwierząt lub ich części do Zakładu Utylizacyjnego w Leżachowie lub innego posiadającego stosowne zezwole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kowanie obszarów dotkniętych lub zagrożonych chorobą zakaź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owiązki właścicieli nieruchomości w zakresie utrzymania czystości i porządku na terenie swojej posesji.</w:t>
      </w:r>
    </w:p>
    <w:p>
      <w:pPr>
        <w:pStyle w:val="Normal"/>
        <w:jc w:val="both"/>
        <w:rPr/>
      </w:pPr>
      <w:r>
        <w:rPr/>
        <w:t xml:space="preserve">I. Każdy właściciel nieruchomości zobowiązany jest do utrzymania swojej poses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czystości i porządku po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osażenie nieruchomości w urządzenia służące do zbierania odpadów komunalnych oraz utrzymanie tych urządzeń we właściwym stanie sanitarnym, porządkowym i techniczny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ieranie powstałych na terenie nieruchomości odpadów komunalnych i gromadzenie ich w urządzeniach do tego celu przeznaczonych wraz z prowadzeniem selektywnej zbiórki w gospodarstwach dom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rzątnięcie błota, śniegu, lodu i innych zanieczyszczeń z chodników położonych wzdłuż nieruchomości, a w przypadku braku chodnika z pobocza drog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stematyczne pielęgnowanie zieleńców, kwietników znajdujących się na terenie nieruchomości, nie powodując jednocześnie zaśmiecania sąsiednich pose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uwanie nawisów lodowych czy śnieżnych bezzwłocznie po ich pojawieniu się w pierwszej kolejności z budynków położonych przy traktach komunikacyj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stematyczne obcinanie gałęzi drzew i krzewów zwisających nad chodnikami czy innymi miejscami użyteczności publicznej, utrudniającymi bezpieczne przejście czy przejaz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ściciele nieruchomości, na których znajdują się tereny lub obiekty służące do użytku publicznego, mają obowiązek ustawienia na tych terenach lub obiektach koszy na śmieci i ich opróżniania z częstotliwością zapobiegającą przepełnie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osażenie nieruchomości w zbiorniki bezodpływowe tj. urządzenia przeznaczone do czasowego gromadzenia nieczystości ciekłych w miejscu ich powstawania. Zbiorniki należy wykonać jako konstrukcję szczelną, dno i ściany nieprzepuszczalne, szczelnie pokryte pokryw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ściciele nieruchomości zobowiązani są do zawarcia umowy na odbiór odpadów stałych i płynnych z firmą wywozową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odzaje urządzeń przeznaczonych do zbierania odpadów komunalnych na terenie nieruchomości i ich usuwanie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rządzeniami do gromadzenia odpadów stałych są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pojemniki na śmieci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kontenery na śmieci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pojemniki na surowce wtórne (szkło)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worki na odpady stałe (surowce wtórne).</w:t>
      </w:r>
    </w:p>
    <w:p>
      <w:pPr>
        <w:pStyle w:val="Normal"/>
        <w:ind w:left="360" w:hanging="0"/>
        <w:jc w:val="both"/>
        <w:rPr/>
      </w:pPr>
      <w:r>
        <w:rPr/>
        <w:t xml:space="preserve">2.   Ilość, rozmieszczenie pojemników niezbędnych do gromadzenia odpadów stałych oraz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częstotliwość wywozu właściciel określi w umowie z uprawnionym odbiorcą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dpadów komun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rania się spalania odpadów w pojemnikach i kontener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rania się wrzucania do pojemników i kontenerów śniegu, lodu, błota, gorącego żużlu, substancji toksycznych, przemysłowych i medycznych oraz odpadów wielkogabary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rania się indywidualnego wywozu odpadów w miejsca nie przeznaczone do ich skład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romadzenie nieczystości płynnych i ich usuwanie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czasu podłączenia do sieci kanalizacyjnej właściciele nieruchomości są zobowiązani posiadać zbiornik bezodpływowy nieczystości ciekłych lub przydomową oczyszczalnię ścieków bytowych spełniającą wymagania określone w odrębnych przepis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óżnianie zbiorników bezodpływowych powinno odbywać się poprzez wywożenie specjalistycznym sprzętem na oczyszczalnię ścieków za pośrednictwem przedsiębiorcy posiadającego zezwolenie Wójta Gminy Wielopole Skrzyńskie na podstawie umowy zawartej z właścicielem nieruchom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iorniki bezodpływowe muszą być opróżnianie z częstotliwością zapobiegającą ich przepełnieniu i wylewaniu się na zewnątr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rania się odprowadzania wody zużytej na cele bytowe i gospodarcze, ciekłych odchodów zwierzęcych z gnojowników, ścieków przemysłowych do rzek, potoków, rowów oraz na grunty sąsied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owiązki osób utrzymujących zwierzęta domowe</w:t>
      </w:r>
      <w:r>
        <w:rPr/>
        <w:t>:</w:t>
      </w:r>
    </w:p>
    <w:p>
      <w:pPr>
        <w:pStyle w:val="Normal"/>
        <w:jc w:val="both"/>
        <w:rPr/>
      </w:pPr>
      <w:r>
        <w:rPr/>
        <w:t>1. Osoby utrzymujące zwierzęta domowe są zobowiązane d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chowania środków ostrożności zapewniających ochronę przed zagrożeniem lub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ciążliwością ze strony zwierząt dla ludzi oraz przed zanieczyszczeniem teren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naczonych do wspólnego użytk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poddawanie zwierząt obowiązkowym szczepieniom ochronnym z możliwości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dokumentowania tego faktu poprzez okazanie świadectwa szczepie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nie wprowadzanie ich na teren placów gier i zabaw, piaskownic, terenów kąpielow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 obiektów użyteczności publicznej.</w:t>
      </w:r>
    </w:p>
    <w:p>
      <w:pPr>
        <w:pStyle w:val="Normal"/>
        <w:jc w:val="both"/>
        <w:rPr/>
      </w:pPr>
      <w:r>
        <w:rPr/>
        <w:t>2. Właściciele padłych zwierząt  gospodarskich zobowiązani są do przekazywania zwłok t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wierząt do punktów ich usuwania i unieszkodliw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znaczenie obszarów podlegających obowiązkowej deratyzacji i terminy jej przeprowadz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owiązkowej deratyzacji podlegają obiekty użyteczności publicznej, warsztaty, magazyny, hale produkcyjne, budynki gospodarcze oraz budynki wielomieszkaniow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owiązkową deratyzację przeprowadza się każdorazowo po jej ogłoszeniu w terminach określonych przez organ uprawniony do jej zarządz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y przeprowadzania deratyzacji będą każdorazowo określane po jej zarząd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dokumentowanie obowiązków właścicieli nieruchomości oraz przepisy kar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łaściciele nieruchomości przy wykonywaniu  obowiązku usuwania i unieszkodliwienia odpadów zobowiązani są na wniosek Wójta Gminy Wielopole Skrzyńskie do udokumentowania korzystania z usług usuwania odpadów komunalnych przez okazanie:</w:t>
      </w:r>
    </w:p>
    <w:p>
      <w:pPr>
        <w:pStyle w:val="Normal"/>
        <w:ind w:left="1080" w:hanging="0"/>
        <w:jc w:val="both"/>
        <w:rPr/>
      </w:pPr>
      <w:r>
        <w:rPr/>
        <w:t xml:space="preserve">1)   umowy z przedsiębiorcą posiadającym zezwolenie na wykonywanie usług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usuwania odpadów stałych i płyn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wodów płacenia za wykonywane usługi, wystawionych przez podmioty uprawnione do wywozu odpad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 celu sprawdzenia czystości i porządku na terenie nieruchomości każdy właściciel zobowiązany jest do udostępnienia nieruchomości upoważnianym przedstawicielom Urzędu Gminy i przechowywanie umów i dowodów płatności przez okres dwóch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W przypadku, gdy właściciele nieruchomości nie udokumentują korzystania z usług, o których mowa w ust. 1 lub nie przestrzegają zasad zawartych w niniejszej uchwale podlegają karze grz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Postępowanie w sprawach, o których mowa wyżej toczy się wg przepisów kodeksu postępowania w sprawach o wykro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39:00Z</dcterms:created>
  <dc:creator>x</dc:creator>
  <dc:description/>
  <dc:language>en-US</dc:language>
  <cp:lastModifiedBy>UMiG Wielopole</cp:lastModifiedBy>
  <cp:lastPrinted>2005-04-29T02:16:00Z</cp:lastPrinted>
  <dcterms:modified xsi:type="dcterms:W3CDTF">2005-05-16T21:39:00Z</dcterms:modified>
  <cp:revision>2</cp:revision>
  <dc:subject/>
  <dc:title>Uchwała Nr XXVI/126/05</dc:title>
</cp:coreProperties>
</file>