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  <w:t>Uchwała Nr XXVI / 123 /2005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  <w:t>Rady Gminy w Wielopolu Skrzyńskim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  <w:t>z dnia 28 kwietnia 2005r.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 sprawie uchwalenia Statutu Sołectwa Glinik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 podstawie art. 35 ust. 1 i 3, art. 40 ust. 2 pkt 1, art. 41 ust. 1 art. 42 ustawy z dnia 8 marca 1990r. o samorządzie gminnym /t. j. Dz. U. Nr 142 z 2001r., poz. 1591, zm. Dz. U. z 2002r. Nr 23, poz. 220, Nr 62, poz. 558, Nr 113, poz. 984, Nr 153, poz. 1271/ po przeprowadzeniu konsultacji z mieszkańcami Sołectwa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Rada Gminy w Wielopolu Skrzyńskim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pacing w:val="70"/>
          <w:sz w:val="24"/>
          <w:szCs w:val="24"/>
          <w:lang w:val="pl-PL" w:bidi="ar-SA"/>
        </w:rPr>
        <w:t>uchwala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, co następuje: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pacing w:val="80"/>
          <w:sz w:val="40"/>
          <w:szCs w:val="40"/>
          <w:lang w:val="pl-PL" w:bidi="ar-SA"/>
        </w:rPr>
      </w:pPr>
      <w:r>
        <w:rPr>
          <w:rFonts w:eastAsia="Times New Roman" w:cs="Times New Roman"/>
          <w:b/>
          <w:color w:val="auto"/>
          <w:spacing w:val="80"/>
          <w:sz w:val="40"/>
          <w:szCs w:val="40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pacing w:val="30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28"/>
          <w:szCs w:val="28"/>
          <w:lang w:val="pl-PL" w:bidi="ar-SA"/>
        </w:rPr>
        <w:t>Rozdział I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Postanowienia ogólne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Statut Sołectwa Glinik określa:</w:t>
      </w:r>
    </w:p>
    <w:p>
      <w:pPr>
        <w:pStyle w:val="Normal"/>
        <w:rPr/>
      </w:pPr>
      <w:r>
        <w:rPr/>
        <w:t>1) nazwę i obszar Sołectwa,</w:t>
      </w:r>
    </w:p>
    <w:p>
      <w:pPr>
        <w:pStyle w:val="Normal"/>
        <w:rPr/>
      </w:pPr>
      <w:r>
        <w:rPr/>
        <w:t>2) zasady i tryb wyborów organów Sołectwa,</w:t>
      </w:r>
    </w:p>
    <w:p>
      <w:pPr>
        <w:pStyle w:val="Normal"/>
        <w:rPr/>
      </w:pPr>
      <w:r>
        <w:rPr/>
        <w:t>3) organizację i zadania organów Sołectwa,</w:t>
      </w:r>
    </w:p>
    <w:p>
      <w:pPr>
        <w:pStyle w:val="Normal"/>
        <w:rPr/>
      </w:pPr>
      <w:r>
        <w:rPr/>
        <w:t>4) zakres zadań przekazywanych Sołectwu przez Gminę oraz sposób ich realizacji,</w:t>
      </w:r>
    </w:p>
    <w:p>
      <w:pPr>
        <w:pStyle w:val="Normal"/>
        <w:rPr/>
      </w:pPr>
      <w:r>
        <w:rPr/>
        <w:t>5) zakres i formy kontroli, nadzoru organów gminy nad działalnością organów Sołectw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Ilekroć w niniejszym Statucie jest mowa o:</w:t>
      </w:r>
    </w:p>
    <w:p>
      <w:pPr>
        <w:pStyle w:val="Normal"/>
        <w:rPr/>
      </w:pPr>
      <w:r>
        <w:rPr/>
        <w:t xml:space="preserve">1) Gminie – należy przez to rozumieć Gminę Wielopole Skrzyńskie, </w:t>
      </w:r>
    </w:p>
    <w:p>
      <w:pPr>
        <w:pStyle w:val="Normal"/>
        <w:rPr/>
      </w:pPr>
      <w:r>
        <w:rPr/>
        <w:t>2) Sołectwie – należy przez to rozumieć Sołectwo Glinik,</w:t>
      </w:r>
    </w:p>
    <w:p>
      <w:pPr>
        <w:pStyle w:val="Normal"/>
        <w:rPr/>
      </w:pPr>
      <w:r>
        <w:rPr/>
        <w:t>3) Statucie – należy przez to rozumieć Statut Sołectwa Glinik,</w:t>
      </w:r>
    </w:p>
    <w:p>
      <w:pPr>
        <w:pStyle w:val="Normal"/>
        <w:rPr/>
      </w:pPr>
      <w:r>
        <w:rPr/>
        <w:t>4) Sołtysie – należy przez to rozumieć organ wykonawczy Sołectwa,</w:t>
      </w:r>
    </w:p>
    <w:p>
      <w:pPr>
        <w:pStyle w:val="Normal"/>
        <w:rPr/>
      </w:pPr>
      <w:r>
        <w:rPr/>
        <w:t>5) Radzie Sołeckiej – należy przez to rozumieć organ wspomagający Sołtysa,</w:t>
      </w:r>
    </w:p>
    <w:p>
      <w:pPr>
        <w:pStyle w:val="Normal"/>
        <w:rPr/>
      </w:pPr>
      <w:r>
        <w:rPr/>
        <w:t>6) Zebraniu Wiejskim – należy przez to rozumieć organ uchwałodawczy Sołectwa,</w:t>
      </w:r>
    </w:p>
    <w:p>
      <w:pPr>
        <w:pStyle w:val="Normal"/>
        <w:rPr/>
      </w:pPr>
      <w:r>
        <w:rPr/>
        <w:t>7) Radzie Gminy – należy przez to rozumieć Radę Gminy w Wielopolu Skrzyńskim,</w:t>
      </w:r>
    </w:p>
    <w:p>
      <w:pPr>
        <w:pStyle w:val="Normal"/>
        <w:rPr/>
      </w:pPr>
      <w:r>
        <w:rPr/>
        <w:t>8) Wójcie – należy przez to rozumieć Wójta Gminy Wielopole Skrzyńskie,</w:t>
      </w:r>
    </w:p>
    <w:p>
      <w:pPr>
        <w:pStyle w:val="Normal"/>
        <w:rPr/>
      </w:pPr>
      <w:r>
        <w:rPr/>
        <w:t>9) Statucie Gminy – należy przez to rozumieć Statut Gminy Wielopole Skrzyńsk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pacing w:val="30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28"/>
          <w:szCs w:val="28"/>
          <w:lang w:val="pl-PL" w:bidi="ar-SA"/>
        </w:rPr>
        <w:t>Rozdział II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Zadania i kompetencje Sołectwa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1. Sołectwo jest jednostką pomocniczą Gminy.</w:t>
      </w:r>
    </w:p>
    <w:p>
      <w:pPr>
        <w:pStyle w:val="Normal"/>
        <w:rPr/>
      </w:pPr>
      <w:r>
        <w:rPr/>
        <w:t xml:space="preserve">2. Sołectwo jest wspólnotą samorządową osób mających miejsce zamieszkania na terenie  </w:t>
      </w:r>
    </w:p>
    <w:p>
      <w:pPr>
        <w:pStyle w:val="Normal"/>
        <w:rPr/>
      </w:pPr>
      <w:r>
        <w:rPr/>
        <w:t xml:space="preserve">    </w:t>
      </w:r>
      <w:r>
        <w:rPr/>
        <w:t>sołectwa.</w:t>
      </w:r>
    </w:p>
    <w:p>
      <w:pPr>
        <w:pStyle w:val="Normal"/>
        <w:rPr/>
      </w:pPr>
      <w:r>
        <w:rPr/>
        <w:t>3. Sołectwo nie posiada osobowości praw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4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1. Teren działania Sołectwa obejmuje wieś Glinik.</w:t>
      </w:r>
    </w:p>
    <w:p>
      <w:pPr>
        <w:pStyle w:val="Normal"/>
        <w:rPr/>
      </w:pPr>
      <w:r>
        <w:rPr/>
        <w:t>2. Sołectwo obejmuje obszar 11,77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5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ołectwo działa na podstawie przepisów prawa, a w szczególności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 ustawy z dnia 8 marca 1990r. o samorządzie gminnym /tj. z 2001r. Dz. U. Nr 142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z. 1591 z późn. zm./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) ustawy z dnia 26 listopada 1998r. o finansach publicznych /Dz. U. Nr 155, poz. 1014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 późn. zm./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) Statutu Gminy Wielopole Skrzyńskie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) niniejszego Statut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6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. Do zakresu działania Sołectwa należą wszystkie sprawy mające znaczenie dla jego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mieszkańców, nie zastrzeżone przepisami prawa na rzecz innych podmiotów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. Zadaniem Sołectwa jest organizowanie życia społeczno – gospodarczego oraz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dejmowanie inicjatyw w sprawach dotyczących Sołectwa, a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dział w rozpatrywaniu spraw socjalno – bytowych, opieki zdrowotnej, kulturalnych, sportu i wypoczynku, budowy dróg, mostów, pla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gospodarki terenami i ochrony środowis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odociągów i zaopatrzenia w wodę oraz kanalizacji, usuwania i oczyszczania ścieków komunalnych i odpad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trzymania czyst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rganizowania wspólnych prac na rzecz miejsca zamieszkania, zwłaszcza w zakresie utrzymania czystości, spokoju i porządku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kształtowanie zasad współżycia społecznego, sprawowanie kontroli społecznej nad działalnością jednostek organizacyjnych związanych z warunkami życia na wsi.</w:t>
      </w:r>
    </w:p>
    <w:p>
      <w:pPr>
        <w:pStyle w:val="Normal"/>
        <w:ind w:left="24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7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1. Rada Gminy może przekazać Sołectwu składniki mienia komunalnego.</w:t>
      </w:r>
    </w:p>
    <w:p>
      <w:pPr>
        <w:pStyle w:val="Normal"/>
        <w:rPr/>
      </w:pPr>
      <w:r>
        <w:rPr/>
        <w:t>2. Sołectwo zarządza i korzysta z przekazanego mu przez Radę Gminy mienia komunalneg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8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Gospodarka finansowa Sołectwa prowadzona jest w ramach budżetu gmin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. Przed uchwaleniem budżetu gminy na dany rok Rada Sołecka przedstawia Wójtowi plan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mierzeń do realizacji w danym rok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3. Rada Sołecka przedstawia na zebraniu wiejskim po upływie roku budżetowego informację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 wykonania w/w zamierzeń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9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dania określone w § 6 Sołectwo realizuje w szczególności poprze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dejmowanie uchwał w sprawach Sołectwa w ramach przyznanych kompeten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piniowanie spraw należących do zakresu działania Sołect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spółuczestnictwo w organizowaniu i przeprowadzaniu przez Radę Gminy konsultacji społecznych projektów uchwał Rady Gminy w sprawach o podstawowym znaczeniu dla mieszkańców Sołect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stępowanie z wnioskami do Rady Gminy, uprawnionych instytucji i organów o rozpatrzenie spraw, których załatwienie wykracza poza możliwości mieszkańców Sołect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spółpracę z radnymi z terenu Sołectwa, w zakresie organizacji spotkań z wyborcami, dyżurów oraz kierowanie do nich wniosków dotyczących Sołect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stalanie zadań dla Sołtysa do realizacji między zebraniami wiejskimi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pacing w:val="30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28"/>
          <w:szCs w:val="28"/>
          <w:lang w:val="pl-PL" w:bidi="ar-SA"/>
        </w:rPr>
        <w:t>Rozdział III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Organy Sołectw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0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Organami Sołectwa są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 Zebranie Wiejski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Sołtys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Działalność Sołtysa wspomaga Rada Sołeck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1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. Kadencja Sołtysa i Rady Sołeckiej trwa 4 lata licząc od dnia wyboru. Po upływie kadencji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Sołtys i Rada Sołecka działają do dnia wyboru nowego Sołtysa i Rady Sołeckiej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. Prawo do udziału w Zebraniu Wiejskim mają wszyscy mieszkańcy Sołectwa posiadający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czynne prawo wyborcze do Rady Gmin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2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. O ile niniejszy Statut nie stanowi inaczej, Zebranie Wiejskie zwołuje Sołtys z własnej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inicjatywy lub na pisemny wnios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Rady Gmi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ój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Rady Sołecki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co najmniej 1/10 mieszkańców uprawnionych do udziału w Zebraniu 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Zebranie Wiejskie może być zwołane przez Wójta, gdy Sołtys tego nie uczyni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Zebranie Wiejskie na wniosek, o którym mowa w ust. 1 powinno odbyć się nie później niż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terminie 14 dni od daty złożenia wniosku, chyba, że wnioskodawca wskazał termin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óźniejsz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Zebranie Wiejskie powinno być zwołane w miarę potrzeby, nie rzadziej niż 2 razy w roku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3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O miejscu, terminie i proponowanym porządku obrad Zebrania Wiejskiego zawiadami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Sołtys wywieszając zawiadomienia w miejscach publicznych na terenie Sołectwa lub inny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sposób zwyczajowo przyjęty w Sołectwie, co najmniej na 7 dni przed wyznaczonym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rminem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Zebranie jest ważne, jeśli wzięło w nim udział, co najmniej 1/10 uprawnionych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Jeżeli w Zebraniu Wiejskim nie wzięła udziału wymagana liczba mieszkańców Sołtys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yznacza ponowny termin zebrania za 15 minut. Zebranie Wiejskie przeprowadzone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drugim terminie jest ważne bez względu na liczbę jego uczestników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4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Zebranie Wiejskie otwiera Sołtys i przewodniczy jego obradom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W przypadku nieobecności Sołtysa lub niemożności pełnienia przez niego obowiązków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bradom Zebrania Wiejskiego przewodniczy członek Rady Sołeckiej przez nią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znaczon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Gdy Zebranie Wiejskie zwoływane jest w trybie § 12 ust.2 przewodniczącego wybiera się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spośród mieszkańców na wniosek Wójta lub upoważnionej przez niego osob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5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. Zebranie Wiejskie podejmuje uchwały we wszystkich sprawach należących do Sołectwa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Do wyłącznej właściwości Zebrania Wiejskiego należy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 wybór i odwołanie Sołtysa, Rady Sołeckiej lub poszczególnych jej członków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) podejmowanie uchwał w sprawach łączenia, podziału i likwidacji Sołectwa - uchwały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te mają charakter opiniodawczy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3) wyrażanie opinii i stanowisk w sprawach określonych przepisami prawa lub, w których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 ich wyrażenie wystąpi właściwy organ Gminy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4) decydowanie o potrzebie, rodzaju i zakresie wykonania przez mieszkańców wspólnych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ac społecznie użytecznych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5) stanowienie o kierunkach działania Sołtysa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6) rozpatrywanie rocznych sprawozdań i ocena pracy Sołtysa z punktu widzenia interesów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Sołectw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6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Obrady Zebrania Wiejskiego są protokołowane przez protokolanta, którym jest pracownik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Urzędu Gminy lub osoba wybrana przez Zebranie.</w:t>
      </w:r>
    </w:p>
    <w:p>
      <w:pPr>
        <w:pStyle w:val="Normal"/>
        <w:rPr/>
      </w:pPr>
      <w:r>
        <w:rPr/>
        <w:t xml:space="preserve">2. Uchwały Zebrania Wiejskiego zapadają zwykłą większością głosów w głosowaniu </w:t>
      </w:r>
    </w:p>
    <w:p>
      <w:pPr>
        <w:pStyle w:val="Normal"/>
        <w:rPr/>
      </w:pPr>
      <w:r>
        <w:rPr/>
        <w:t xml:space="preserve">    </w:t>
      </w:r>
      <w:r>
        <w:rPr/>
        <w:t>jawnym: więcej głosów „za”, niż „przeciw’, chyba, że Statut stanowi inaczej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3. W głosowaniu jawnym mieszkańcy Sołectwa głosują przez podniesienie ręki, wyniki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głosowania odnotowuje się w protokole Zebrania Wiejski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Uchwały podpisuje osoba prowadząca obrady oraz protokolant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5. Uchwała Zebrania Wiejskiego sprzeczna z prawem jest nieważna. O nieważności uchwały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 całości lub w części orzeka na najbliższej sesji Rada Gminy na wniosek Komisji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Rewizyjnej lub Wójt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6. Wójt wszczynając postępowanie w sprawie stwierdzenia nieważności uchwały moż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strzymać jej wykonani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7. Protokoły z Zebrań Wiejskich są do wglądu w Urzędzie Gminy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7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Przewodniczący zebrania Wiejskiego uprawniony jest do decydowania o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 kolejności zabierania głosu przez poszczególnych mówców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udzielaniu głosu poza kolejnością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3) określania ilości czasu przeznaczonego dla każdego z mówców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4) odebrania głosu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5) zamknięcia dyskusji nad poszczególnymi punktami porządku obrad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6) żądania określonego zachowania się od uczestników Zebrania Wiejski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W przypadku, gdy mówca w swoim wystąpieniu wyraźnie odbiega od przedmiotu obrad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albo gdy forma , treść jego wystąpienia lub zachowanie w sposób oczywisty zakłócają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orządek obrad, czy uchybiają powadze zebrania przewodniczący Zebrania przywołuje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mówcę słowami „proszę do porządku”, a jeśli przywołanie nie odniesie skutku może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debrać  mu głos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8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Sołtys z mocy prawa korzysta z ochrony przysługującej funkcjonariuszom publicznym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Do obowiązków i kompetencji Sołtysa należy w szczególności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 reprezentowanie Sołectwa na zewnątrz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zwoływanie Zebrań Wiejskich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3) przewodniczenie Zebraniom Wiejskim i posiedzeniu Rady Sołeckiej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4) wykonywanie uchwał Zebrania Wiejskiego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5) współpraca z Radą Gminy i Wójtem w realizacji zadań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6) organizowanie i koordynowanie inicjatyw i przedsięwzięć społecznych mających na celu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prawę warunków życia mieszkańców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7) występowanie z wnioskami dotyczącymi potrzeb Sołectwa i jego mieszkańców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8) prowadzenie całokształtu administracji organów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9) współpraca z radnymi z okręgu wyborczego w zakresie realizacji zadań publicznych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0) uczestniczenie w sesjach Rady Gminy na zasadach określonych w Statucie Gminy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1) przedstawienie na Zebraniach Wiejskich informacji i sprawozdań ze swojej działalności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i działalności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19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Rada Sołecka składa się z 12 osób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Przewodniczącym Rady Sołeckiej jest Sołtys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Posiedzenie Rady Sołeckiej zwołuje jej Przewodniczący stosownie do potrzeb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nikających z bieżącej działalności, nie rzadziej niż dwa razy do roku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Uchwały Rady Sołeckiej zapadają zwykłą większością głosów przy obecności, co najmniej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łowy członków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5. Działalność w organach Sołectwa ma charakter społeczny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0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adaniem Rady Sołeckiej jest wspomaganie Sołtysa w zakresie sprawowania jego funkcji,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a w szczególności: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 przygotowanie zebrań i sporządzenie projektów uchwał zebrań,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zbieranie wniosków i innych wystąpień mieszkańców w sprawach Sołectwa,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) inicjowanie działań społecznie użytecznych dla Sołectwa i jego mieszkańców,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) współdziałanie z Sołtysem w prowadzeniu i załatwianiu spraw Sołectw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1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Działalność Sołtysa i Rady Sołeckiej jest jawn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. Jawność organów Sołectwa obejmuje prawo mieszkańców do uzyskania informacji z ich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działalności oraz prawo do zaznajomienia się z protokołami z Zebrań Wiejskich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i posiedzeń Rady Sołeckiej, uchwałami Zebrań Wiejskich oraz pisemnymi odpowiedziami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rganów Gminy na przedstawione wnioski i uchwały zebrania Wiejskiego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  <w:t>Rozdział IV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Zasady, tryb wyboru, odwołania Sołtysa i Rady Sołeckiej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2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ebranie Wiejskie wybiera Sołtysa i Radę Sołecką na okres kadencji. Odbywa się ono nie później niż w ciągu 6 miesięcy od daty wyborów do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3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. Zebranie Wiejskie, na którym ma być dokonany wybór Sołtysa i Członków Rady Sołeckiej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wołuje Wójt Gminy określając termin i miejsce Zebrania Wiejskiego oraz wyznaczając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jego przewodniczącego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Zarządzenie Wójta o zwołaniu Zebrania Wiejskiego, o którym mowa w ust. 1 podaje się d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publicznej wiadomości mieszkańców Sołectwa, co najmniej na 7 dni przed wyznaczoną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datą Zebrani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4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. Wyboru Sołtysa i Rady Sołeckiej dokonuje Zebranie w głosowaniu tajnym, bezpośrednim,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spośród nieograniczonej liczby kandydatów, stałych mieszkańców sołectwa, posiadających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czynne prawo wyborcze w wyborach do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Uprawnionymi do głosowania są stali mieszkańcy Sołectwa posiadający czynne praw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borcze do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5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Dla dokonania ważnego wyboru Sołtysa i Rady Sołeckiej wymagany jest udział, c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jmniej 1/10 uprawnionych do głosowania mieszkańców Sołectw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. Jeżeli w Zebraniu nie uczestniczy wymagana liczba mieszkańców Zebranie zwołuje się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drugim terminie zgodnie z § 13 ust. 3 niniejszego Statutu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3. Zebranie Wiejskie, na którym przeprowadza się wybory, może postanowić o obowiązku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dpisania listy obecności, przez uczestników Zebrania uprawnionych do głosowani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6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. Wybory przeprowadza Komisja Skrutacyjna w składzie 3 osób, wybrana spośród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uprawnionych do głosowania uczestników Zebrania. Członkiem Komisji nie może być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osoba kandydująca na Sołtysa lub na członka Rady Sołeckiej.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Do zadań Komisji należy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) przyjęcie zgłoszeń kandydatów i ustalenie, czy nie istnieją przeszkody, o których mowa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§ 24 ust.2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podanie informacji o sposobie głosowania i warunkach ważności głosu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3) przeprowadzenie głosowani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4) ustalenie wyników głosowania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5) sporządzenie protokołu wyników wyborów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6) ogłoszenie wyników wyborów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Protokół podpisują członkowie Komisji oraz przewodniczący Zebrani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Za wybranych uważa się kandydatów, którzy otrzymali największą liczbę głosów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5. W przypadku uzyskania przez dwóch lub więcej kandydatów największej równej liczby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głosów, Sołtysa wybiera się w II turze spośró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pl-PL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tych kandydatów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7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Karty do głosowania opatrzone są pieczęcią Rady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Na karcie do głosowania umieszcza się w kolejności alfabetycznej nazwiska i imiona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głoszonych kandydatów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Na karcie do głosowania głosujący pozostawia nieskreślone imię i nazwisko wybraneg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ez siebie kandydat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Nieważne są karty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 całkowicie przedarte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inne niż ustalone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3) na których pozostawiono więcej nieskreślonych nazwisk kandydatów niż miejsc d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bsadzeni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8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Wybory odbywają się przy nieograniczonej liczbie kandydatów zgłoszonych bezpośrednio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ez uprawnionych uczestników Zebrani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W pierwszej kolejności przeprowadza się wybory Sołtysa, a w drugiej członków Rady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Sołeckiej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Warunkiem przyjęcia kandydatury jest zgoda kandydata wyrażona ustnie w czasie Zebrania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iejskiego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29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Mandat Sołtysa i członka Rady Sołeckiej wygasa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śmier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rzeczenia si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dwołania przed upływem kaden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traty prawa wybieral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pływu kadencji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0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. Sołtys i członkowie Rady Sołeckiej podlegają Zebraniu Wiejskiemu i mogą być przez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ebranie Wiejskie odwołani przed upływem kadencji, jeżeli nie wywiązują się ze swoich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bowiązków, naruszają przepisy prawa oraz postanowienia uchwał i zarządzeń organów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gminy i Zebrania Wiejskiego lub dopuścili się czynu dyskwalifikującego ich w opinii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środowiska lub popełnienia przestępstwa umyśln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Zebranie Wiejskie może odwołać Sołtysa i członków Rady Sołeckiej na uzasadniony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niosek Rady Gminy, Wójta lub, co najmniej 1/10 mieszkańców Sołectwa uprawnionych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do głosowania w terminie miesiąca od daty zgłoszenia wniosku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Odwołanie z zajmowanych funkcji winno być podjęte po wysłuchaniu zainteresowanych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sób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Odwołanie Sołtysa i członków Rady Sołeckiej dokonuje się w głosowaniu tajnym w trybie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i na zasadach ustalonych dla ich wyboru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5. W przypadku odwołania lub ustąpienia Sołtysa lub całej Rady Sołeckiej, Wójt Gminy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rządza wybory w terminie 30 dni od daty odwołania lub ustąpieni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6. Wybory dla uzupełnienia składu Rady Sołeckiej przeprowadza samodzielnie Zebranie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iejskie zwołane przez Sołtys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  <w:t>Rozdział V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Zakres zadań przekazywanych Sołectwu przez Gminę oraz sposób ich realizacji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1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Rada Gminy może przekazać Sołectwu szczegółowe zadania własne Gminy na podstawie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drębnej uchwały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Przekazanie szczegółowych zadań wymaga zabezpieczenia środków w budżecie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  <w:t>Rozdział VI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Kontrola i nadzór nad Sołectwem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2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Nadzór nad działalnością Sołectwa sprawuje Rada Gminy i Wójt na podstawie kryterium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godności z prawem, celowości, rzetelności, gospodarności a w zakresie spraw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finansowych także Skarbnik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Organem kontroli działalności organów Sołectwa jest Komisja Rewizyjna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Bieżący nadzór nad statutową działalnością Sołectwa sprawuje Wójt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Organy kontroli i nadzoru nad działalnością organów Sołectwa mają prawo żądania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niezbędnych informacji, danych, wyjaśnień dotyczących funkcjonowania Sołectwa,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dokonywania wizji w Sołectwie oraz uczestniczenia w Zebraniach Wiejskich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i posiedzeniach Rady Sołeckiej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5. Do wykonywania czynności, o których mowa w ust. 4 organy kontroli i nadzoru nad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działalnością organów Sołectwa mogą delegować swoich przedstawicieli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  <w:t>Rozdział VII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pacing w:val="30"/>
          <w:sz w:val="32"/>
          <w:szCs w:val="32"/>
          <w:lang w:val="pl-PL" w:bidi="ar-SA"/>
        </w:rPr>
      </w:pPr>
      <w:r>
        <w:rPr>
          <w:rFonts w:eastAsia="Times New Roman" w:cs="Times New Roman"/>
          <w:b/>
          <w:color w:val="auto"/>
          <w:spacing w:val="30"/>
          <w:sz w:val="32"/>
          <w:szCs w:val="32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Postanowienia końcowe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3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sprawach nie uregulowanych niniejszym Statutem mają zastosowanie obowiązujące przepisy prawa, postanowienia Statutu Gminy oraz innych uchwał i zarządzeń organów Gminy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4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sprawach spornych wiążącej interpretacji niniejszego Statutu dokonuje Rada Gminy.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5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mian niniejszego Statutu dokonuje Rada Gminy w trybie właściwym dla jego uchwalenia z inicjatywy własnej lub Zebrania Wiejskiego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6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konanie uchwały powierza się Wójtowi Gminy Wielopole Skrzyńskie 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7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Traci moc uchwała Nr XV/101/96 Rady Gminy w Wielopolu Skrzyńskim z dnia 27 marca 1996r. w sprawie uchwalenia Statutów sołectw Broniszów, Brzeziny, Glinik, Nawsie i Wielopole Skrzyńskie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§ 38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tatut wchodzi w życie po upływie 14 dni od dnia ogłoszenia w Dzienniku Urzędowym Województwa Podkarpackiego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4956" w:right="0" w:firstLine="708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ewodniczący Rady Gminy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6372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Jerzy Siut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3:04:00Z</dcterms:created>
  <dc:creator>x</dc:creator>
  <dc:description/>
  <dc:language>en-US</dc:language>
  <cp:lastModifiedBy>UMiG Wielopole</cp:lastModifiedBy>
  <cp:lastPrinted>2005-04-29T02:38:00Z</cp:lastPrinted>
  <dcterms:modified xsi:type="dcterms:W3CDTF">2005-05-16T23:04:00Z</dcterms:modified>
  <cp:revision>2</cp:revision>
  <dc:subject/>
  <dc:title>Uchwała Nr XXVI / 123 /2005</dc:title>
</cp:coreProperties>
</file>