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II/138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sierp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w sprawie zmiany Uchwały Nr XXIV/111/05 Rady Gminy w Wielopolu Skrzyńsk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5 marca 2005r. w sprawie zatwierdzenia przychodów i wydatków gminnego funduszu ochrony środowiska i gospodarki wodnej na 2005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na podstawie art. 18 ust. 2 pkt. 15 ustawy z dnia 8 marca 1990 r. samorządzie gminnym (tekst jednolity Dz.U. Nr 142 z 2001 r., poz. 1591 z późn.zm.) oraz art. 406-408, art. 420-421 ustawy z dnia 27 kwietnia 2001 r. Prawo Ochrony Środowiska (Dz.U. Nr 62, poz. 627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76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Nr XXIV/111/05 Rady Gminy w Wielopolu Skrzyńskim z dnia 15 marca 2005r. zmienia się w § 2 w pkt 1/ lit. b/, która otrzymuje brzmienie: </w:t>
      </w:r>
      <w:r>
        <w:rPr>
          <w:i/>
        </w:rPr>
        <w:t>„ szkolenia rolników w zakresie prowadzenia gospodarstw metodami ekologicznymi–500 zł”,</w:t>
      </w:r>
    </w:p>
    <w:p>
      <w:pPr>
        <w:pStyle w:val="Normal"/>
        <w:jc w:val="both"/>
        <w:rPr>
          <w:i/>
          <w:i/>
        </w:rPr>
      </w:pPr>
      <w:r>
        <w:rPr/>
        <w:t xml:space="preserve">oraz dodaje się kolejną lit. e) o treści: </w:t>
      </w:r>
      <w:r>
        <w:rPr>
          <w:i/>
        </w:rPr>
        <w:t xml:space="preserve">„pokrycie kosztów badania kwasowości gleb </w:t>
      </w:r>
    </w:p>
    <w:p>
      <w:pPr>
        <w:pStyle w:val="Normal"/>
        <w:jc w:val="both"/>
        <w:rPr/>
      </w:pPr>
      <w:r>
        <w:rPr>
          <w:i/>
        </w:rPr>
        <w:t>w gospodarstwach rolników indywidualnych – 500 zł”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łe postanowienia w/w Uchwały nie ulegają zmia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publikowaniu przez rozplakatowanie obwieszczeń na tablicach Urzędu Gminy i innych jednostek pomocniczych gminy, a także na słupach ogłoszeniowych na tereni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/>
        <w:t xml:space="preserve">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36:00Z</dcterms:created>
  <dc:creator>x</dc:creator>
  <dc:description/>
  <dc:language>en-US</dc:language>
  <cp:lastModifiedBy>UMiG Wielopole</cp:lastModifiedBy>
  <cp:lastPrinted>2005-08-18T12:06:00Z</cp:lastPrinted>
  <dcterms:modified xsi:type="dcterms:W3CDTF">2005-08-19T10:36:00Z</dcterms:modified>
  <cp:revision>2</cp:revision>
  <dc:subject/>
  <dc:title>Uchwała Nr </dc:title>
</cp:coreProperties>
</file>