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Uchwała Nr XIV/72/07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z dnia 10 grudnia 2007r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sprawie powiadomienia Sekretarza Gminy i Skarbnika Gminy o obowiązku złożenia oświadczenia lustracyjneg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Działając na podstawie art. 56 ust. 1 i 2 i art. 57 ust. 1 i 2 w związku z art. 4 pkt 32 i art. 8 pkt 31 ustawy z dnia 18 października 2006r. o ujawnieniu informacji o dokumentach organów bezpieczeństwa państwa z lat 1944 – 1990 oraz o treści tych dokumentów (Dz. U. z 2007r. Nr 63, poz. 425, Nr 83, poz. 561, Nr 85, poz. 571, Nr 115, poz. 789 i Nr 165, poz. 1171) oraz art. 18 ust. 2 pkt 3 ustawy z dnia 8 marca 1990r. o samorządzie gminnym (Dz. U. z 2001r. Nr 142, poz. 1591 z późn. zm.)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Rada Gminy Wielopole Skrzyński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pacing w:val="8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80"/>
          <w:sz w:val="24"/>
          <w:szCs w:val="24"/>
          <w:lang w:val="pl-PL" w:eastAsia="zxx" w:bidi="zxx"/>
        </w:rPr>
        <w:t>postanawia:</w:t>
      </w:r>
    </w:p>
    <w:p>
      <w:pPr>
        <w:pStyle w:val="Normal"/>
        <w:rPr>
          <w:rFonts w:eastAsia="Lucida Sans Unicode" w:cs="Tahoma"/>
          <w:b/>
          <w:b/>
          <w:bCs/>
          <w:color w:val="auto"/>
          <w:spacing w:val="8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8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wiadomić Sekretarza Gminy Panią Krystynę Wlezień i Skarbnika Gminy Panią Janinę Drygaś o obowiązku przedłożenia Radzie Gminy za pośrednictwem Przewodniczącego Rady Gminy oświadczenia lustracyjnego wg wzoru stanowiącego załącznik Nr 1 do ustawy z dnia 7 września 2007r. (Dz. U. z 2007r. Nr 163, poz. 1171) w terminie trzech miesiecy od daty doręczenia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informować osoby wskazane w ust. 1, że w przypadku nie złożenia w terminie oświadczenia lustracyjnego nastąpi z mocy prawa pozbawienie ich pełnionych funkcji publicznych z dniem upływu terminu do złożenia oświadczenia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poważnić Przewodniczącego Rady Gminy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4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przekazania niniejszej uchwały oraz wzoru oświadczenia lustracyjnego osobom wskazanym </w:t>
      </w:r>
    </w:p>
    <w:p>
      <w:pPr>
        <w:pStyle w:val="Normal"/>
        <w:spacing w:lineRule="auto" w:line="360"/>
        <w:ind w:left="42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§ 1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4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rzekazania złożonych przez Sekretarza i Skarbnika Gminy oświadczeń lustracyjnych do Biura Lustracyjnego IPN w Warszawie w terminach ustawowych.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Przewodniczący Rady Gminy</w:t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  </w:t>
      </w: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"/>
      <w:lvlJc w:val="left"/>
      <w:pPr>
        <w:tabs>
          <w:tab w:val="num" w:pos="1140"/>
        </w:tabs>
        <w:ind w:left="11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60"/>
        </w:tabs>
        <w:ind w:left="18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300"/>
        </w:tabs>
        <w:ind w:left="33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20"/>
        </w:tabs>
        <w:ind w:left="40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60"/>
        </w:tabs>
        <w:ind w:left="54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80"/>
        </w:tabs>
        <w:ind w:left="61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39:00Z</dcterms:created>
  <dc:creator>UMiG Wielopole</dc:creator>
  <dc:description/>
  <dc:language>en-US</dc:language>
  <cp:lastModifiedBy>UMiG Wielopole</cp:lastModifiedBy>
  <cp:lastPrinted>2007-12-10T10:31:00Z</cp:lastPrinted>
  <dcterms:modified xsi:type="dcterms:W3CDTF">2007-04-23T08:39:00Z</dcterms:modified>
  <cp:revision>2</cp:revision>
  <dc:subject/>
  <dc:title>Uchwała Nr VI/27/07</dc:title>
</cp:coreProperties>
</file>