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VI/191/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7 sierpnia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udzielenia pomocy finansowej dla Powiatu Ropczycko – Sędziszowski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0 ust. 2 i art. 18 ust. 1 ustawy z dnia 8 marca 1990 roku o samorządzie gminnym (tekst jednolity Dz. U. z 2001r. Nr 142, poz. 1591 z późn. zm.) oraz art. 175 ustawy z dnia 30 czerwca 2005r. o finansach publicznych (Dz. U. z 2005r. Nr 249, poz. 210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Gminy w Wielopolu Skrzyńskim</w:t>
      </w:r>
    </w:p>
    <w:p>
      <w:pPr>
        <w:pStyle w:val="Normal"/>
        <w:jc w:val="center"/>
        <w:rPr>
          <w:b/>
          <w:b/>
        </w:rPr>
      </w:pPr>
      <w:r>
        <w:rPr>
          <w:b/>
          <w:spacing w:val="88"/>
        </w:rPr>
        <w:t>uchwala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stanawia się udzielić pomocy finansowej w formie dotacji celowej dla Powiatu Ropczycko – Sędziszowskiego w kwocie 114.450 zł w tym n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udowę drogi powiatowej Nr 1 350R Wielopole – Różanka w kwocie 50.000 zł,</w:t>
      </w:r>
    </w:p>
    <w:p>
      <w:pPr>
        <w:pStyle w:val="Normal"/>
        <w:numPr>
          <w:ilvl w:val="0"/>
          <w:numId w:val="1"/>
        </w:numPr>
        <w:rPr/>
      </w:pPr>
      <w:r>
        <w:rPr/>
        <w:t>przebudowę   drogi    powiatowej  Nr 1 348R  Brzeziny – Brzeziny  Pogwizdów (Berdechów) w kwocie 50.0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alizację zadania określonego w art. 102 ust. 4 ustawy z dnia 27 kwietnia 2001r. Prawo ochrony środowiska (Dz. U. z 2001r. Nr 62, poz. 627 z późn. zm.) w kwocie 14.450 z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Środki na realizację pomocy określonej w § 1 zostaną przekazane po podpisaniu umowy między Gminą Wielopole Skrzyńskie, a Powiatem Ropczycko – Sędziszowskim z siedzibą w Ropczyca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 Wielopole Skrzyńs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dzór nad wykonaniem uchwały zleca się Komisji Rewiz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Uchwała wchodzi w życie z dniem podjęc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5877" w:leader="none"/>
        </w:tabs>
        <w:rPr/>
      </w:pPr>
      <w:r>
        <w:rPr/>
        <w:tab/>
        <w:t xml:space="preserve">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3:25:00Z</dcterms:created>
  <dc:creator>x</dc:creator>
  <dc:description/>
  <dc:language>en-US</dc:language>
  <cp:lastModifiedBy>UMiG Wielopole</cp:lastModifiedBy>
  <cp:lastPrinted>2006-08-21T06:36:00Z</cp:lastPrinted>
  <dcterms:modified xsi:type="dcterms:W3CDTF">2006-08-31T03:25:00Z</dcterms:modified>
  <cp:revision>2</cp:revision>
  <dc:subject/>
  <dc:title>Uchwała Nr </dc:title>
</cp:coreProperties>
</file>