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VII/85/0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7 sierpnia 2004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zmiany Uchwały Nr IV/21/03 Rady Gminy w Wielopolu Skrzyńskim z d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2 lutego 2003r. w sprawie inkasa rolnego, leśnego i od nieruchomośc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200"/>
        <w:jc w:val="both"/>
        <w:rPr/>
      </w:pPr>
      <w:r>
        <w:rPr/>
        <w:t>Na  podstawie art. 18 ust. 2 pkt 8 i art. 40 ust. 1 ustawy z dnia 8 marca 1990 roku</w:t>
      </w:r>
    </w:p>
    <w:p>
      <w:pPr>
        <w:pStyle w:val="Normal"/>
        <w:jc w:val="both"/>
        <w:rPr/>
      </w:pPr>
      <w:r>
        <w:rPr/>
        <w:t xml:space="preserve">o  samorządzie  gminnym  / tekst jednolity  Dz.  U.  z  2001r. Nr 142, poz. 1591 z późn. zm ./ </w:t>
      </w:r>
    </w:p>
    <w:p>
      <w:pPr>
        <w:pStyle w:val="Normal"/>
        <w:jc w:val="both"/>
        <w:rPr/>
      </w:pPr>
      <w:r>
        <w:rPr/>
        <w:t xml:space="preserve">art.  6 b  ustawy  z dnia 15 listopada 1984 r. o podatku rolnym  /tekst jednolity Dz. U. z 1993r. </w:t>
      </w:r>
    </w:p>
    <w:p>
      <w:pPr>
        <w:pStyle w:val="Normal"/>
        <w:jc w:val="both"/>
        <w:rPr/>
      </w:pPr>
      <w:r>
        <w:rPr/>
        <w:t xml:space="preserve">Nr 94, poz. 431 z późn. zm./, art. 6 ustawy 8 ustawy z dnia 30 października 2002r. o podatku leśnym   / Dz. U. Nr  200,  poz. 1682 /,  art. 6  ust. 12  ustawy  z  dnia  12 stycznia  1991 roku </w:t>
      </w:r>
    </w:p>
    <w:p>
      <w:pPr>
        <w:pStyle w:val="Normal"/>
        <w:jc w:val="both"/>
        <w:rPr/>
      </w:pPr>
      <w:r>
        <w:rPr/>
        <w:t>o podatkach i opłatach lokalnych /tekst jednolity Dz. U. Nr  9 , poz. 84 z późn. zm./</w:t>
      </w:r>
    </w:p>
    <w:p>
      <w:pPr>
        <w:pStyle w:val="Normal"/>
        <w:jc w:val="both"/>
        <w:rPr/>
      </w:pPr>
      <w:r>
        <w:rPr/>
        <w:t>Rada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 o s t a n a w i a 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 §  2  uchwały  Nr IV/21/03 Rady Gminy w Wielopolu Skrzyńskim z dnia 12 lutego 2003r. </w:t>
      </w:r>
    </w:p>
    <w:p>
      <w:pPr>
        <w:pStyle w:val="Normal"/>
        <w:jc w:val="both"/>
        <w:rPr/>
      </w:pPr>
      <w:r>
        <w:rPr/>
        <w:t xml:space="preserve">w sprawie inkasa podatku rolnego, leśnego i od nieruchomości zmienionej uchwałą Nr VI/32/03 Rady Gminy w Wielopolu Skrzyńskim z dnia 29 kwietnia 2003 roku w sprawie zmiany uchwały Nr IV/21/03 Rady Gminy w Wielopolu Skrzyńskim z dnia 12 lutego 2003r. w  sprawie  inkasa  podatku  rolnego,  leśnego  i  od nieruchomości dokonuje się zmiany pkt 4 </w:t>
      </w:r>
    </w:p>
    <w:p>
      <w:pPr>
        <w:pStyle w:val="Normal"/>
        <w:jc w:val="both"/>
        <w:rPr/>
      </w:pPr>
      <w:r>
        <w:rPr/>
        <w:t>w miejsce dotychczasowego inkasenta Dariusza Chmiela ustala się inkasentem Bogdana Chmiel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zostałe postanowienia uchwały pozostają bez zmi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po upływie 14 dni od dnia ogłoszenia w Dzienniku Urzędowym Województwa Podkarpac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Przewodniczący Rady Gminy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right" w:pos="9072" w:leader="none"/>
        </w:tabs>
        <w:rPr/>
      </w:pPr>
      <w:r>
        <w:rPr/>
        <w:tab/>
        <w:t xml:space="preserve">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2:44:00Z</dcterms:created>
  <dc:creator>Urząd Gminy Wielopole </dc:creator>
  <dc:description/>
  <dc:language>en-US</dc:language>
  <cp:lastModifiedBy>UMiG Wielopole</cp:lastModifiedBy>
  <cp:lastPrinted>2004-08-27T13:31:00Z</cp:lastPrinted>
  <dcterms:modified xsi:type="dcterms:W3CDTF">2004-11-17T06:49:00Z</dcterms:modified>
  <cp:revision>6</cp:revision>
  <dc:subject/>
  <dc:title>Uchwała Nr</dc:title>
</cp:coreProperties>
</file>