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V/76/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29 czerwca 2004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4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Na podstawie art. 18 ust 2 pkt 4 ustawy z dnia 8 marca 1990r o samorządzie gminnym ( tekst jednolity Dz. U. z 2001r Nr 142, poz.1591 z późn. zm. ) oraz art. 109, 111, 124 ustawy z dnia 26 listopada 1998r o finansach publicznych ( tekst jednolity Dz. U. Z 2003R nr 15 poz. 148 z późn. zm.) Rada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 ,  c o  n a s t ę p u j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4 rok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większa  się dochody budżetu gminy o kwotę 5.755 zł, z tytułu:</w:t>
      </w:r>
    </w:p>
    <w:p>
      <w:pPr>
        <w:pStyle w:val="Normal"/>
        <w:rPr/>
      </w:pPr>
      <w:r>
        <w:rPr/>
        <w:t xml:space="preserve">    </w:t>
      </w:r>
      <w:r>
        <w:rPr/>
        <w:t>- przyznania  części rekompensującej subwencji ogólnej z budżetu państwa w zakresie</w:t>
      </w:r>
    </w:p>
    <w:p>
      <w:pPr>
        <w:pStyle w:val="Normal"/>
        <w:rPr/>
      </w:pPr>
      <w:r>
        <w:rPr/>
        <w:t xml:space="preserve">      </w:t>
      </w:r>
      <w:r>
        <w:rPr/>
        <w:t>kwoty rekompensującej dochody utracone z tytułu ulg i zwolnień ustawowych</w:t>
      </w:r>
    </w:p>
    <w:p>
      <w:pPr>
        <w:pStyle w:val="Normal"/>
        <w:rPr/>
      </w:pPr>
      <w:r>
        <w:rPr/>
        <w:t xml:space="preserve">      </w:t>
      </w:r>
      <w:r>
        <w:rPr/>
        <w:t>w kwocie 3.755 zł.</w:t>
      </w:r>
    </w:p>
    <w:p>
      <w:pPr>
        <w:pStyle w:val="Normal"/>
        <w:rPr/>
      </w:pPr>
      <w:r>
        <w:rPr/>
        <w:t xml:space="preserve">    </w:t>
      </w:r>
      <w:r>
        <w:rPr/>
        <w:t xml:space="preserve">- udzielenia pomocy finansowej Gminie przez Województwo Podkarpackie </w:t>
      </w:r>
    </w:p>
    <w:p>
      <w:pPr>
        <w:pStyle w:val="Normal"/>
        <w:rPr/>
      </w:pPr>
      <w:r>
        <w:rPr/>
        <w:t xml:space="preserve">       </w:t>
      </w:r>
      <w:r>
        <w:rPr/>
        <w:t xml:space="preserve">na dofinansowanie własnych zadań bieżących w dziedzinie kultury i sztuki </w:t>
      </w:r>
    </w:p>
    <w:p>
      <w:pPr>
        <w:pStyle w:val="Normal"/>
        <w:rPr/>
      </w:pPr>
      <w:r>
        <w:rPr/>
        <w:t xml:space="preserve">       </w:t>
      </w:r>
      <w:r>
        <w:rPr/>
        <w:t xml:space="preserve">w kwocie 2.000 zł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mniejsza się dochody budżetu gminy o kwotę 83.957 zł., w związku ze zmniejszeniem </w:t>
      </w:r>
    </w:p>
    <w:p>
      <w:pPr>
        <w:pStyle w:val="Normal"/>
        <w:rPr/>
      </w:pPr>
      <w:r>
        <w:rPr/>
        <w:t xml:space="preserve">    </w:t>
      </w:r>
      <w:r>
        <w:rPr/>
        <w:t xml:space="preserve">planowanych środków na dofinansowanie zadań związanych z modernizacją dróg </w:t>
      </w:r>
    </w:p>
    <w:p>
      <w:pPr>
        <w:pStyle w:val="Normal"/>
        <w:rPr/>
      </w:pPr>
      <w:r>
        <w:rPr/>
        <w:t xml:space="preserve">    </w:t>
      </w:r>
      <w:r>
        <w:rPr/>
        <w:t>gminnych w ramach programu SAP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zczegółowe kwoty dochodów w dostosowaniu do klasyfikacji budżetowej określa </w:t>
      </w:r>
    </w:p>
    <w:p>
      <w:pPr>
        <w:pStyle w:val="Normal"/>
        <w:rPr/>
      </w:pPr>
      <w:r>
        <w:rPr/>
        <w:t xml:space="preserve">    </w:t>
      </w:r>
      <w:r>
        <w:rPr/>
        <w:t>załącznik Nr 1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większa się wydatki budżetu gminy o kwotę  5.755 zł., z przeznaczeniem na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Administrację publiczną                               – 3.755 zł.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datki bieżące                                            – 3.755 z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Kulturę i ochronę dziedzictwa narodowego – 2.000 z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tacja na realizację zadania pod nazwą „Międzywojewódzkie Prezentacje Teatrów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szukujących – Wielopole 2004” wykonywanego przez Gminny Ośrodek Kultury </w:t>
      </w:r>
    </w:p>
    <w:p>
      <w:pPr>
        <w:pStyle w:val="Normal"/>
        <w:tabs>
          <w:tab w:val="clear" w:pos="708"/>
          <w:tab w:val="left" w:pos="4800" w:leader="none"/>
        </w:tabs>
        <w:jc w:val="both"/>
        <w:rPr/>
      </w:pPr>
      <w:r>
        <w:rPr/>
        <w:t xml:space="preserve">        </w:t>
      </w:r>
      <w:r>
        <w:rPr/>
        <w:t>i  Wypoczynku w Wielopolu Skrzyńskim    - 2.000 zł.</w:t>
      </w:r>
    </w:p>
    <w:p>
      <w:pPr>
        <w:pStyle w:val="Normal"/>
        <w:jc w:val="both"/>
        <w:rPr/>
      </w:pPr>
      <w:r>
        <w:rPr/>
        <w:t>2. Zmniejsza się wydatki budżetu gminy o kwotę 83.957 zł. przeznaczone na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Transport i łączność – 83.957 zł.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ydatki majątkowe – 83.957 zł.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 tym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modernizacja drogi gminnej Brzeziny-Berdechów Środkowy Kamienica</w:t>
      </w:r>
    </w:p>
    <w:p>
      <w:pPr>
        <w:pStyle w:val="Normal"/>
        <w:jc w:val="both"/>
        <w:rPr/>
      </w:pPr>
      <w:r>
        <w:rPr/>
        <w:t xml:space="preserve">           – </w:t>
      </w:r>
      <w:r>
        <w:rPr/>
        <w:t>76.600,21 z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modernizacja drogi gminnej Glinik Łysa Góra-Mała – 3.274,17 z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modernizacja drogi gminnej Nawsie Budzisz – 4.082,6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Szczegółowe kwoty wydatków w dostosowaniu do klasyfikacji budżetowej określ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łącznik Nr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mniejsza się wydatki związane z realizacją wieloletniego programu inwestycyjnego pod nazwą „Rozwój infrastruktury drogowej w gminie” ustalone na podstawie kosztorysów inwestorskich, o kwotę 83.957 zł.,</w:t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jc w:val="both"/>
        <w:rPr/>
      </w:pPr>
      <w:r>
        <w:rPr/>
        <w:t>- modernizacja drogi gminnej Brzeziny – Berdechów Środkowy – Kamienica o kwotę</w:t>
      </w:r>
    </w:p>
    <w:p>
      <w:pPr>
        <w:pStyle w:val="Normal"/>
        <w:jc w:val="both"/>
        <w:rPr/>
      </w:pPr>
      <w:r>
        <w:rPr/>
        <w:t xml:space="preserve">  </w:t>
      </w:r>
      <w:r>
        <w:rPr/>
        <w:t>76.600,21 zł.</w:t>
      </w:r>
    </w:p>
    <w:p>
      <w:pPr>
        <w:pStyle w:val="Normal"/>
        <w:jc w:val="both"/>
        <w:rPr/>
      </w:pPr>
      <w:r>
        <w:rPr/>
        <w:t>- modernizacja drogi gminnej Glinik Łysa Góra-Mała o kwotę 3.274,17 zł.</w:t>
      </w:r>
    </w:p>
    <w:p>
      <w:pPr>
        <w:pStyle w:val="Normal"/>
        <w:jc w:val="both"/>
        <w:rPr/>
      </w:pPr>
      <w:r>
        <w:rPr/>
        <w:t>- modernizacja drogi gminnej Nawsie-Budzisz o kwotę 4.082,62 zł.</w:t>
      </w:r>
    </w:p>
    <w:p>
      <w:pPr>
        <w:pStyle w:val="Normal"/>
        <w:jc w:val="both"/>
        <w:rPr/>
      </w:pPr>
      <w:r>
        <w:rPr/>
        <w:t>W związku z zawarciem umów na realizację powyższych zadań i ustaleniem ostatecznej kwoty dofinansowania w ramach programu SAPA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Dokonuje się przeniesień wydatków pomiędzy paragrafami na kwotę 5.500 zł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Szczegółowe kwoty przeniesień wydatków określa załącznik Nr 3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zleca się Wójtowi  Gminy, zaś nadzór nad jej wykonaniem powierz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     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Uchwały</w:t>
      </w:r>
    </w:p>
    <w:p>
      <w:pPr>
        <w:pStyle w:val="Normal"/>
        <w:jc w:val="right"/>
        <w:rPr/>
      </w:pPr>
      <w:r>
        <w:rPr>
          <w:sz w:val="20"/>
          <w:szCs w:val="20"/>
        </w:rPr>
        <w:t>Nr XV/76/04 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9 czerwca 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HODY BUDŻETOWE W DOSTOSOWANIU DO KLASYFIKACJI BUDŻET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ZWIĘKS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p.       Dział                   Nazwa działu, rozdziału, paragrafu                               Kwota z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zdzia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Paragraf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1.          </w:t>
      </w:r>
      <w:r>
        <w:rPr/>
        <w:t>758                      Różne rozliczenia                                                               3.755,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</w:t>
      </w:r>
      <w:r>
        <w:rPr/>
        <w:t>75805                  Część rekompensująca subwencji ogólnej dla gmin           3.755,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</w:t>
      </w:r>
      <w:r>
        <w:rPr/>
        <w:t>2920                    Subwencje ogólne z budżetu państwa                                3.755,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2.           921                     Kultura i ochrona dziedzictwa narodowego                        2.000,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</w:t>
      </w:r>
      <w:r>
        <w:rPr/>
        <w:t>92105                 Pozostałe zadania w zakresie kultury                                 2.000,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</w:t>
      </w:r>
      <w:r>
        <w:rPr/>
        <w:t xml:space="preserve">2710                   Wpływy z tytułu pomocy finansowej udzielanej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        </w:t>
      </w:r>
      <w:r>
        <w:rPr/>
        <w:t xml:space="preserve">między jednostkami samorządu terytorialnego </w:t>
      </w:r>
    </w:p>
    <w:p>
      <w:pPr>
        <w:pStyle w:val="Normal"/>
        <w:tabs>
          <w:tab w:val="clear" w:pos="708"/>
          <w:tab w:val="left" w:pos="2520" w:leader="none"/>
          <w:tab w:val="left" w:pos="8040" w:leader="none"/>
        </w:tabs>
        <w:rPr/>
      </w:pPr>
      <w:r>
        <w:rPr/>
        <w:t xml:space="preserve">                                          </w:t>
      </w:r>
      <w:r>
        <w:rPr/>
        <w:t>na dofinansowanie własnych zadań bieżących                  2.000,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___________________________________________________________________________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>RAZEM                                                                              5.755,-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>II. ZMNIEJSZENIA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p.       Dział                   Nazwa działu, rozdziału, paragrafu                               Kwota z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zdzia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Paragraf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1.          600                      Transport i łączność                                                          83.957,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</w:t>
      </w:r>
      <w:r>
        <w:rPr/>
        <w:t>60016                  Drogi publiczne gminne                                                    83.957,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</w:t>
      </w:r>
      <w:r>
        <w:rPr/>
        <w:t xml:space="preserve">6292                    Środki na dofinansowanie własnych inwestycji gmin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       </w:t>
      </w:r>
      <w:r>
        <w:rPr/>
        <w:t xml:space="preserve">(związków gmin), powiatów (związków powiatów),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       </w:t>
      </w:r>
      <w:r>
        <w:rPr/>
        <w:t>samorządów województw, pozyskane z innych źródeł    83.957,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ab/>
        <w:t xml:space="preserve">    </w:t>
      </w:r>
      <w:r>
        <w:rPr>
          <w:b/>
        </w:rPr>
        <w:t>RAZEM                                                                            83.957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2 do Uchwały</w:t>
      </w:r>
    </w:p>
    <w:p>
      <w:pPr>
        <w:pStyle w:val="Normal"/>
        <w:jc w:val="right"/>
        <w:rPr/>
      </w:pPr>
      <w:r>
        <w:rPr>
          <w:sz w:val="20"/>
          <w:szCs w:val="20"/>
        </w:rPr>
        <w:t>Nr XV/76/04 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9 czerwca 2004r.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  <w:t>WYDATKI BUDŻETOWE W DOSTOSOWANIU DO KLASYFIKACJI BUDŻETOWEJ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  <w:t>I. ZWIĘKSZENIA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p.       Dział                   Nazwa działu, rozdziału, paragrafu                               Kwota z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zdzia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Paragraf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>1.          750                      Administracja publiczna                                                     3.755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 xml:space="preserve">             </w:t>
      </w:r>
      <w:r>
        <w:rPr/>
        <w:t>75023                  Urzędy gmin (miast i miast na prawach powiatu)             3.755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 xml:space="preserve">             </w:t>
      </w:r>
      <w:r>
        <w:rPr/>
        <w:t>4210                    Zakup materiałów i wyposażenia                                       3.755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>2.           921                      Kultura i ochrona dziedzictwa narodowego                       2.000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 xml:space="preserve">              </w:t>
      </w:r>
      <w:r>
        <w:rPr/>
        <w:t>92105                  Pozostałe zadania w zakresie kultury                                2.000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 xml:space="preserve">              </w:t>
      </w:r>
      <w:r>
        <w:rPr/>
        <w:t xml:space="preserve">2710                    Wydatki na pomoc finansową udzielaną między 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 xml:space="preserve">                                           </w:t>
      </w:r>
      <w:r>
        <w:rPr/>
        <w:t xml:space="preserve">jednostkami samorządu terytorialnego 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 xml:space="preserve">                                           </w:t>
      </w:r>
      <w:r>
        <w:rPr/>
        <w:t>na dofinansowanie własnych zadań bieżących                  2.000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>
          <w:b/>
        </w:rPr>
        <w:t xml:space="preserve">                                          </w:t>
      </w:r>
      <w:r>
        <w:rPr>
          <w:b/>
        </w:rPr>
        <w:t>RAZEM                                                                             5.755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  <w:t>II. ZMNIEJSZENIA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p.       Dział                   Nazwa działu, rozdziału, paragrafu                               Kwota zł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zdzia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Paragraf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>1.          600                      Transport i łączność                                                         83.957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 xml:space="preserve">             </w:t>
      </w:r>
      <w:r>
        <w:rPr/>
        <w:t>60016                  Drogi publiczne gminne                                                   83.957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 xml:space="preserve">             </w:t>
      </w:r>
      <w:r>
        <w:rPr/>
        <w:t>6052                    Wydatki inwestycyjne jednostek budżetowych               83.957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RAZEM                                                                          83.957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3 do Uchwały</w:t>
      </w:r>
    </w:p>
    <w:p>
      <w:pPr>
        <w:pStyle w:val="Normal"/>
        <w:jc w:val="right"/>
        <w:rPr/>
      </w:pPr>
      <w:r>
        <w:rPr>
          <w:sz w:val="20"/>
          <w:szCs w:val="20"/>
        </w:rPr>
        <w:t>Nr XV/76/04 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9 czerwca 2004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ZCZEGÓŁOWE KWOTY PRZENIESIEŃ WYDAT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p.       Dział            Nazwa działu, rozdziału, paragrafu       Zwiększenia  Zmniejszenia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zdział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Paragraf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>1.          801               Oświata i wychowanie                                      5.500,-               5.500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 xml:space="preserve">             </w:t>
      </w:r>
      <w:r>
        <w:rPr/>
        <w:t>80101           Szkoły podstawowe                                          5.500,-               5.500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 xml:space="preserve">             </w:t>
      </w:r>
      <w:r>
        <w:rPr/>
        <w:t>4270             Zakup usług remontowych                                ------                  5.500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 xml:space="preserve">                                  </w:t>
      </w:r>
      <w:r>
        <w:rPr/>
        <w:t>Szkoła Podstawowa w Wielopolu Skrzyńsk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0" w:leader="none"/>
          <w:tab w:val="left" w:pos="2520" w:leader="none"/>
        </w:tabs>
        <w:rPr/>
      </w:pPr>
      <w:r>
        <w:rPr/>
        <w:t>Wydatki inwestycyjne jednostek budżetowych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ind w:left="2040" w:hanging="0"/>
        <w:rPr/>
      </w:pPr>
      <w:r>
        <w:rPr/>
        <w:t xml:space="preserve">(adaptacja) budynku na Szkołę Podstawową 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ind w:left="2040" w:hanging="0"/>
        <w:rPr/>
      </w:pPr>
      <w:r>
        <w:rPr/>
        <w:t xml:space="preserve"> </w:t>
      </w:r>
      <w:r>
        <w:rPr/>
        <w:t>w Wielopolu Skrzyńskim                                 5.500,-                 -----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 xml:space="preserve">                                  </w:t>
      </w:r>
      <w:r>
        <w:rPr>
          <w:b/>
        </w:rPr>
        <w:t>RAZEM                                                            5.500,-                5.500,-</w:t>
      </w:r>
    </w:p>
    <w:p>
      <w:pPr>
        <w:pStyle w:val="Normal"/>
        <w:tabs>
          <w:tab w:val="clear" w:pos="708"/>
          <w:tab w:val="left" w:pos="2200" w:leader="none"/>
          <w:tab w:val="left" w:pos="2520" w:leader="none"/>
        </w:tabs>
        <w:rPr/>
      </w:pPr>
      <w:r>
        <w:rPr/>
        <w:t>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50"/>
      <w:numFmt w:val="decimal"/>
      <w:lvlText w:val="%1"/>
      <w:lvlJc w:val="left"/>
      <w:pPr>
        <w:tabs>
          <w:tab w:val="num" w:pos="2040"/>
        </w:tabs>
        <w:ind w:left="204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3:36:00Z</dcterms:created>
  <dc:creator>Urząd Gminy Wielopole </dc:creator>
  <dc:description/>
  <dc:language>en-US</dc:language>
  <cp:lastModifiedBy>UMiG Wielopole</cp:lastModifiedBy>
  <cp:lastPrinted>2004-07-01T12:20:00Z</cp:lastPrinted>
  <dcterms:modified xsi:type="dcterms:W3CDTF">2004-07-05T07:40:00Z</dcterms:modified>
  <cp:revision>10</cp:revision>
  <dc:subject/>
  <dc:title>Uchwała Nr</dc:title>
</cp:coreProperties>
</file>