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IV/75/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8 kwietnia 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ciągnięcia zobowiązania w zakresie inwestycji o wartości przekraczającej granicę ustaloną corocznie przez Radę Gmi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Na podstawie art. 18 ust. 2 pkt 9 lit. „e” i art. 58 ustawy z dnia 8 marca 1990 roku o samorządzie gminnym (tekst jednolity Dz. U. z 2001r. Nr 142 poz. 1591 z późn. zm.) oraz art. 6 pkt 4 ustawy z dnia 26 listopada 1998 roku o finansach publicznych (  tekst jednolity Dz. U. </w:t>
      </w:r>
    </w:p>
    <w:p>
      <w:pPr>
        <w:pStyle w:val="Normal"/>
        <w:jc w:val="both"/>
        <w:rPr/>
      </w:pPr>
      <w:r>
        <w:rPr/>
        <w:t>z 2003 roku Nr 15 poz. 148 z późn. zm. ) Rada Gminy w Wielopolu Skrzyńskim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l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anawia się zaciągnąć zobowiązanie w kwocie 252.350 zł., ponad kwotę wydatków określoną w budżecie gminy na 2004 rok na realizację inwestycji pn. „Rozbudowa Szkoły Podstawowej w Brzezinach o salę gimnastyczną” w latach 2005-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obowiązanie, o którym mowa w § 1 będzie spłacone z dochodów własnych gminy z tytułu podatku rolnego przewidzianych w budżecie gminy w 200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leca się Wójtowi Gminy, zaś nadzór nad jej wykonaniem powierza się Komisji Rozwoju Gminy, Rolnictwa i Ochrony Ś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9:55:00Z</dcterms:created>
  <dc:creator>Urząd Gminy Wielopole </dc:creator>
  <dc:description/>
  <dc:language>en-US</dc:language>
  <cp:lastModifiedBy>Urząd Gminy Wielopole </cp:lastModifiedBy>
  <cp:lastPrinted>2004-09-20T05:32:00Z</cp:lastPrinted>
  <dcterms:modified xsi:type="dcterms:W3CDTF">2004-09-20T03:32:00Z</dcterms:modified>
  <cp:revision>6</cp:revision>
  <dc:subject/>
  <dc:title>Uchwała Nr XIV/75/04</dc:title>
</cp:coreProperties>
</file>