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IV/74/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8 kwietnia 2004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przyjęcia Statutu Związku Gmin Doliny Wielopolki i Tuszymk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Na podstawie art. 18 ust. 15 oraz art. 64 ust. 2 ustawy z dnia 8 marca 1990r. o samorządzie gminnym (tj. Dz. U. z 2001r. Nr 142, poz. 1591 z późn. zm.) Rada Gminy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 o s t a n a w i a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rzyjmuje się Statut „Związku Gmin Doliny Wielopolki  i Tuszymki” w brzmieniu stanowiącym załącznik nr 1 do niniejszej uchwał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Wójtowi Gmi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dzór nad wykonaniem uchwały powierza się Komisji Rewizyjnej Rady Gmi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>Przewodniczący Rady Gminy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  <w:t xml:space="preserve">                                                                                                                      </w:t>
      </w:r>
      <w:r>
        <w:rPr/>
        <w:t>Jerzy Siuta</w:t>
      </w:r>
    </w:p>
    <w:p>
      <w:pPr>
        <w:pStyle w:val="Normal"/>
        <w:tabs>
          <w:tab w:val="clear" w:pos="708"/>
          <w:tab w:val="left" w:pos="636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0:42:00Z</dcterms:created>
  <dc:creator>Urząd Gminy Wielopole </dc:creator>
  <dc:description/>
  <dc:language>en-US</dc:language>
  <cp:lastModifiedBy>UMiG Wielopole</cp:lastModifiedBy>
  <cp:lastPrinted>2004-05-05T06:58:00Z</cp:lastPrinted>
  <dcterms:modified xsi:type="dcterms:W3CDTF">2004-05-05T10:42:00Z</dcterms:modified>
  <cp:revision>2</cp:revision>
  <dc:subject/>
  <dc:title>Uchwała Nr</dc:title>
</cp:coreProperties>
</file>