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IV/69/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8 kwietnia 2004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udzielenia absolutorium Wójtowi Gmin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Na podstawie art. 18 ust. 2 pkt 4 ustawy z dnia 8 marca 1990r. o samorządzie gminnym /Dz. U. z 2001 r. Nr 142, poz. 1591 z późn. zm./ oraz art. 109, 111, 124 ustawy z dnia </w:t>
      </w:r>
    </w:p>
    <w:p>
      <w:pPr>
        <w:pStyle w:val="Normal"/>
        <w:rPr/>
      </w:pPr>
      <w:r>
        <w:rPr/>
        <w:t>26 listopada 1998r. o finansach publicznych /tj. Dz. U. z 2003r. Nr 15 poz. 148 z późn. zm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 o s t a n a w i a, 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rozpatrzeniu sprawozdania z wykonania budżetu gminy za 2003 rok udziela absolutorium Wójtowi Gminy z tego tytułu za 2003 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  <w:t>Przewodniczący Rady Gminy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ab/>
        <w:t xml:space="preserve">      Jerzy Siu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5:48:00Z</dcterms:created>
  <dc:creator>Urząd Gminy Wielopole </dc:creator>
  <dc:description/>
  <dc:language>en-US</dc:language>
  <cp:lastModifiedBy>UMiG Wielopole</cp:lastModifiedBy>
  <cp:lastPrinted>2004-04-29T07:55:00Z</cp:lastPrinted>
  <dcterms:modified xsi:type="dcterms:W3CDTF">2004-05-07T10:14:00Z</dcterms:modified>
  <cp:revision>3</cp:revision>
  <dc:subject/>
  <dc:title>Uchwała Nr XIV/69/04</dc:title>
</cp:coreProperties>
</file>