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II/62/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stycznia 2004 roku</w:t>
      </w:r>
    </w:p>
    <w:p>
      <w:pPr>
        <w:pStyle w:val="Normal"/>
        <w:jc w:val="center"/>
        <w:rPr/>
      </w:pPr>
      <w:r>
        <w:rPr>
          <w:b/>
        </w:rPr>
        <w:t>w sprawie określenia zasad zwrotu wydatków za dożywianie uczniów w stołówkach szkolnych lub punktach wydawania posiłków w szkoł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ając na podstawie art. 18 ust. 2 pkt. 15, art. 40 ust. 1 i art. 42 ustawy z dnia 8 marca 1990 roku o samorządzie gminnym (tekst jednolity Dz.U. z 2001 r. Nr 142 poz. 1591 z późn.zm.) art. 34 ust. 5, art. 41 i art. 46 ust. 3 ustawy z dnia 29 listopada 1990 r. o pomocy społecznej (tekst jednolity Dz.U. z 1998 r. Nr 64 poz. 414 z późn.zm.) Rada Gminy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Postanawia, co następuje 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rPr/>
      </w:pPr>
      <w:r>
        <w:rPr/>
        <w:t>Dożywianiem są objęci uczniowie zamieszkali na terenie gminy Wielopole Skrzyńskie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/>
      </w:pPr>
      <w:r>
        <w:rPr/>
        <w:t>Ustala się następujące płatności za wydatki poniesione na zakup posiłków:</w:t>
      </w:r>
    </w:p>
    <w:p>
      <w:pPr>
        <w:pStyle w:val="Normal"/>
        <w:rPr/>
      </w:pPr>
      <w:r>
        <w:rPr/>
        <w:t>1. W przypadku, gdy dochód na osobę w rodzinie ucznia przekracza 100 % kryterium dochodowego określonego zgodnie z art. 4 ustawy o pomocy społecznej wydatki poniesione na przyznany posiłek podlegają zwrotowi w całości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/>
      </w:pPr>
      <w:r>
        <w:rPr/>
        <w:t>1. W szczególnie uzasadnionych przypadkach na wniosek osoby zainteresowanej lub pracownika socjalnego rodzic (opiekun dziecka) może zostać częściowo lub całkowicie zwolniony z ponoszenia opłat zwłaszcza, jeżeli żądanie zwrotu kosztów stanowiłoby dla osoby zobowiązanej nadmierne obciążenie lub niweczyłoby skutki udzielonej pomocy, zwłaszcza ze względu na:</w:t>
      </w:r>
    </w:p>
    <w:p>
      <w:pPr>
        <w:pStyle w:val="Normal"/>
        <w:rPr/>
      </w:pPr>
      <w:r>
        <w:rPr/>
        <w:t>a) wielodzietność (3 i więcej dzieci)</w:t>
      </w:r>
    </w:p>
    <w:p>
      <w:pPr>
        <w:pStyle w:val="Normal"/>
        <w:rPr/>
      </w:pPr>
      <w:r>
        <w:rPr/>
        <w:t>b) samotne wychowywanie nieletnich dzieci,</w:t>
      </w:r>
    </w:p>
    <w:p>
      <w:pPr>
        <w:pStyle w:val="Normal"/>
        <w:rPr/>
      </w:pPr>
      <w:r>
        <w:rPr/>
        <w:t>c) konieczność ponoszenia dużych wydatków na koszty leczenia i rehabilitacji,</w:t>
      </w:r>
    </w:p>
    <w:p>
      <w:pPr>
        <w:pStyle w:val="Normal"/>
        <w:rPr/>
      </w:pPr>
      <w:r>
        <w:rPr/>
        <w:t>d) uczęszczanie dzieci do szkół specjalnych i ośrodków szkolno wychowawczych oraz specjalnych ośrodków opiekuńczo-wychowawczych.</w:t>
      </w:r>
    </w:p>
    <w:p>
      <w:pPr>
        <w:pStyle w:val="Normal"/>
        <w:rPr/>
      </w:pPr>
      <w:r>
        <w:rPr/>
        <w:t>2. Decyzję w sprawie zwolnienia całkowitego lub częściowego zwrotu kosztów podejmuje</w:t>
      </w:r>
    </w:p>
    <w:p>
      <w:pPr>
        <w:pStyle w:val="Normal"/>
        <w:rPr/>
      </w:pPr>
      <w:r>
        <w:rPr/>
        <w:t>Kierownik Gminnego Ośrodka Pomocy Społecznej w Wielopolu Skrzyński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konanie Uchwały powierza się Kierownikowi Gminnego Ośrodka Pomocy Społecznej </w:t>
      </w:r>
    </w:p>
    <w:p>
      <w:pPr>
        <w:pStyle w:val="Normal"/>
        <w:rPr/>
      </w:pPr>
      <w:r>
        <w:rPr/>
        <w:t>w Wielopolu Skrzyńsk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aci moc uchwała Nr VII/36/03 Rady Gminy w Wielopolu Skrzyńskim z dnia 30 czerwca 2003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14 dni od daty ogłoszenia w Dzienniku Urzędowym Województwa Podkarpackiego.</w:t>
      </w:r>
    </w:p>
    <w:p>
      <w:pPr>
        <w:pStyle w:val="Normal"/>
        <w:jc w:val="right"/>
        <w:rPr>
          <w:i/>
          <w:i/>
        </w:rPr>
      </w:pPr>
      <w:r>
        <w:rPr>
          <w:i/>
        </w:rPr>
        <w:t>Przewodniczący Rady Gminy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4:24:00Z</dcterms:created>
  <dc:creator>UMiG Wielopole</dc:creator>
  <dc:description/>
  <dc:language>en-US</dc:language>
  <cp:lastModifiedBy>UMiG Wielopole</cp:lastModifiedBy>
  <dcterms:modified xsi:type="dcterms:W3CDTF">2004-02-11T06:20:00Z</dcterms:modified>
  <cp:revision>5</cp:revision>
  <dc:subject/>
  <dc:title>Uchwała Nr XII/62/04</dc:title>
</cp:coreProperties>
</file>