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XII/61/0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Gminy w Wielopolu Skrzyńskim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 dnia 29 stycznia 2004 roku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w sprawie zaciągnięcia i zabezpieczenia kredytu długoterminowego na realizację zadań inwestycyjnych w zakresie modernizacji dróg gminn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Na podstawie art. 18 ust. 2 pkt. 9 lit. c i art. 58 ust. 1 ustawy z dnia 08 marca 1990 r. </w:t>
      </w:r>
    </w:p>
    <w:p>
      <w:pPr>
        <w:pStyle w:val="Normal"/>
        <w:jc w:val="both"/>
        <w:rPr/>
      </w:pPr>
      <w:r>
        <w:rPr/>
        <w:t>o samorządzie gminnym (tekst jednolity Dz.U. z 2001 r. Nr 142, poz. 1591 z póżn.zm.)</w:t>
      </w:r>
    </w:p>
    <w:p>
      <w:pPr>
        <w:pStyle w:val="Normal"/>
        <w:jc w:val="both"/>
        <w:rPr/>
      </w:pPr>
      <w:r>
        <w:rPr/>
        <w:t>oraz art. 48 ust. 1 pkt. 2 i art. 112 ust. 2 pkt 2 ustawy z dnia 26 listopada 1998 r. o finansach publicznych (tekst jednolity Dz.U. z 2003 r. Nr 15, poz. 148 z póżn.zm.) Rada Gminy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 c h w a l a, co następuj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both"/>
        <w:rPr/>
      </w:pPr>
      <w:r>
        <w:rPr/>
        <w:t>1. Zaciąga się kredyt długoterminowy w kwocie nie wyższej niż 1.047.773 zł na realizację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następujących inwestycji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) modernizacja drogi gminnej Brzeziny Berdechów Środkowy – Kamienica – 692.447 zł</w:t>
      </w:r>
    </w:p>
    <w:p>
      <w:pPr>
        <w:pStyle w:val="Normal"/>
        <w:jc w:val="both"/>
        <w:rPr/>
      </w:pPr>
      <w:r>
        <w:rPr/>
        <w:t xml:space="preserve">   </w:t>
      </w:r>
      <w:r>
        <w:rPr/>
        <w:t>2) modernizacja drogi gminnej Glinik Łysa Góra-Mała – 262.538 zł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) modernizacja drogi gminnej Nawsie Budzisz – 92.788 zł</w:t>
      </w:r>
    </w:p>
    <w:p>
      <w:pPr>
        <w:pStyle w:val="Normal"/>
        <w:jc w:val="both"/>
        <w:rPr/>
      </w:pPr>
      <w:r>
        <w:rPr/>
        <w:t xml:space="preserve">2. Kwota zaciągniętego kredytu w ramach limitu ustalonego w ust. 1, powinna odpowiadać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wielkości środków z tytułu tego kredytu, koniecznych do sfinansowania zadań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wymienionych w ust. 1, wynikającej z rozstrzygnięcia postępowań o zamówienie publiczne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na realizację tych zadań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Okres spłaty kredytu ustala się na lata 2005-2009</w:t>
      </w:r>
    </w:p>
    <w:p>
      <w:pPr>
        <w:pStyle w:val="Normal"/>
        <w:jc w:val="both"/>
        <w:rPr/>
      </w:pPr>
      <w:r>
        <w:rPr/>
        <w:t>2. Zabezpieczenie kredytu stanowić będzie weksel własny in blanco wraz z deklaracją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wekslową oraz pełnomocnictwo do potrącenia kwoty nie spłaconego kredytu z bankowego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rachunku bieżącego prowadzonego przez Bank Spółdzielczy w Wielopolu Skrzyński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ybór banku nastąpi zgodnie z procedurą wynikającą z ustawy o zamówieniach publiczny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Źródłem pokrycia zobowiązań z tytułu zaciągniętego kredytu będą dochody budżetu gminy </w:t>
      </w:r>
    </w:p>
    <w:p>
      <w:pPr>
        <w:pStyle w:val="Normal"/>
        <w:jc w:val="both"/>
        <w:rPr/>
      </w:pPr>
      <w:r>
        <w:rPr/>
        <w:t>z tytułu podatku rolnego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ykonanie uchwały zaleca się Wójtowi Gminy, zaś nadzór nad jej wykonaniem powierza się Komisji Rewizyjnej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90" w:leader="none"/>
        </w:tabs>
        <w:rPr/>
      </w:pPr>
      <w:r>
        <w:rPr/>
        <w:tab/>
        <w:t>Przewodniczący Rady Gminy</w:t>
      </w:r>
    </w:p>
    <w:p>
      <w:pPr>
        <w:pStyle w:val="Normal"/>
        <w:tabs>
          <w:tab w:val="clear" w:pos="708"/>
          <w:tab w:val="left" w:pos="6465" w:leader="none"/>
        </w:tabs>
        <w:rPr/>
      </w:pPr>
      <w:r>
        <w:rPr/>
        <w:tab/>
        <w:t>Jerzy Siu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03:37:00Z</dcterms:created>
  <dc:creator>UMiG Wielopole</dc:creator>
  <dc:description/>
  <dc:language>en-US</dc:language>
  <cp:lastModifiedBy>UMiG Wielopole</cp:lastModifiedBy>
  <dcterms:modified xsi:type="dcterms:W3CDTF">2004-02-10T04:03:00Z</dcterms:modified>
  <cp:revision>1</cp:revision>
  <dc:subject/>
  <dc:title>Uchwała Nr XII/61/04</dc:title>
</cp:coreProperties>
</file>