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Urząd Gminy Wielopole " w:date="2004-01-07T05:46:00Z">
        <w:r>
          <w:rPr/>
          <w:t xml:space="preserve">  </w:t>
        </w:r>
      </w:ins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ins w:id="1" w:author="Urząd Gminy Wielopole " w:date="2004-01-07T05:46:00Z"/>
        </w:rPr>
      </w:pPr>
      <w:r>
        <w:rPr/>
        <w:tab/>
      </w:r>
      <w:r>
        <w:rPr>
          <w:b/>
          <w:sz w:val="28"/>
          <w:szCs w:val="28"/>
        </w:rPr>
        <w:t>Uchwała Nr XI/60/03</w:t>
      </w:r>
    </w:p>
    <w:p>
      <w:pPr>
        <w:pStyle w:val="Normal"/>
        <w:jc w:val="center"/>
        <w:rPr>
          <w:ins w:id="3" w:author="Urząd Gminy Wielopole " w:date="2004-01-07T05:46:00Z"/>
        </w:rPr>
      </w:pPr>
      <w:ins w:id="2" w:author="Urząd Gminy Wielopole " w:date="2004-01-07T05:46:00Z">
        <w:r>
          <w:rPr>
            <w:b/>
            <w:sz w:val="28"/>
            <w:szCs w:val="28"/>
          </w:rPr>
          <w:t>Rady Gminy w Wielopolu Skrzyńskim</w:t>
        </w:r>
      </w:ins>
    </w:p>
    <w:p>
      <w:pPr>
        <w:pStyle w:val="Normal"/>
        <w:jc w:val="center"/>
        <w:rPr>
          <w:ins w:id="5" w:author="Urząd Gminy Wielopole " w:date="2004-01-07T05:46:00Z"/>
        </w:rPr>
      </w:pPr>
      <w:ins w:id="4" w:author="Urząd Gminy Wielopole " w:date="2004-01-07T05:46:00Z">
        <w:r>
          <w:rPr>
            <w:b/>
            <w:sz w:val="28"/>
            <w:szCs w:val="28"/>
          </w:rPr>
          <w:t>z dnia 29 grudnia 2003 r.</w:t>
        </w:r>
      </w:ins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ns w:id="7" w:author="Urząd Gminy Wielopole " w:date="2004-01-07T05:46:00Z"/>
        </w:rPr>
      </w:pPr>
      <w:ins w:id="6" w:author="Urząd Gminy Wielopole " w:date="2004-01-07T05:46:00Z">
        <w:r>
          <w:rPr/>
          <w:t xml:space="preserve">w sprawie zmiany Uchwały Nr IV/19/03 Rady Gminy w Wielopolu Skrzyńskim </w:t>
        </w:r>
      </w:ins>
    </w:p>
    <w:p>
      <w:pPr>
        <w:pStyle w:val="Normal"/>
        <w:rPr>
          <w:ins w:id="9" w:author="Urząd Gminy Wielopole " w:date="2004-01-07T05:46:00Z"/>
        </w:rPr>
      </w:pPr>
      <w:ins w:id="8" w:author="Urząd Gminy Wielopole " w:date="2004-01-07T05:46:00Z">
        <w:r>
          <w:rPr/>
          <w:t>z dnia 12 lutego 2003 r. w sprawie budżetu gminy na 2003 rok zmienionej uchwałą Nr VIII/43/2003 Rady Gminy w Wielopolu Skrzyńskim z dnia 25 sierpnia 2003 r. w sprawie zmiany uchwały Nr IV/19/03 Rady Gminy w Wielopolu Skrzyńskim z dnia 12 lutego 2003 r. w sprawie budżetu gminy na 2003 r.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2" w:author="Urząd Gminy Wielopole " w:date="2004-01-07T05:46:00Z"/>
        </w:rPr>
      </w:pPr>
      <w:ins w:id="10" w:author="Urząd Gminy Wielopole " w:date="2004-01-07T05:46:00Z">
        <w:r>
          <w:rPr/>
          <w:t xml:space="preserve">           </w:t>
        </w:r>
      </w:ins>
      <w:ins w:id="11" w:author="Urząd Gminy Wielopole " w:date="2004-01-07T05:46:00Z">
        <w:r>
          <w:rPr/>
          <w:t xml:space="preserve">Na podstawie art. 18 ust. 2 , pkt. 4 i art. 51 ust. 2 ustawy z dnia 08 marca 1990 roku                  o samorządzie gminnym / tekst jednolity Dz. U. z 2001 , Nr 142, poz. 1591 z późn. zm./ </w:t>
        </w:r>
      </w:ins>
    </w:p>
    <w:p>
      <w:pPr>
        <w:pStyle w:val="Normal"/>
        <w:rPr>
          <w:ins w:id="15" w:author="Urząd Gminy Wielopole " w:date="2004-01-07T05:46:00Z"/>
        </w:rPr>
      </w:pPr>
      <w:ins w:id="13" w:author="Urząd Gminy Wielopole " w:date="2004-01-07T05:46:00Z">
        <w:r>
          <w:rPr/>
          <w:t>art. 110 ustawy z dnia 26 listopada 1998 roku o finansach publicznych / tekst jednolity           Dz. U. z 2003 r. , Nr 15, poz. 148</w:t>
        </w:r>
      </w:ins>
      <w:r>
        <w:rPr/>
        <w:t xml:space="preserve"> z późn.zm.)</w:t>
      </w:r>
      <w:ins w:id="14" w:author="Urząd Gminy Wielopole " w:date="2004-01-07T05:46:00Z">
        <w:r>
          <w:rPr/>
          <w:t xml:space="preserve"> Rada Gminy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20" w:author="Urząd Gminy Wielopole " w:date="2004-01-07T05:46:00Z"/>
        </w:rPr>
      </w:pPr>
      <w:ins w:id="16" w:author="Urząd Gminy Wielopole " w:date="2004-01-07T05:46:00Z">
        <w:r>
          <w:rPr/>
          <w:t xml:space="preserve">                                        </w:t>
        </w:r>
      </w:ins>
      <w:ins w:id="17" w:author="Urząd Gminy Wielopole " w:date="2004-01-07T05:46:00Z">
        <w:r>
          <w:rPr>
            <w:b/>
          </w:rPr>
          <w:t xml:space="preserve">   </w:t>
        </w:r>
      </w:ins>
      <w:ins w:id="18" w:author="Urząd Gminy Wielopole " w:date="2004-01-07T05:46:00Z">
        <w:r>
          <w:rPr>
            <w:b/>
          </w:rPr>
          <w:t>p o s t a n a w i a</w:t>
        </w:r>
      </w:ins>
      <w:ins w:id="19" w:author="Urząd Gminy Wielopole " w:date="2004-01-07T05:46:00Z">
        <w:r>
          <w:rPr/>
          <w:t>, co następuje:</w:t>
        </w:r>
      </w:ins>
    </w:p>
    <w:p>
      <w:pPr>
        <w:pStyle w:val="Normal"/>
        <w:rPr>
          <w:ins w:id="22" w:author="Urząd Gminy Wielopole " w:date="2004-01-07T05:46:00Z"/>
        </w:rPr>
      </w:pPr>
      <w:ins w:id="21" w:author="Urząd Gminy Wielopole " w:date="2004-01-07T05:46:00Z">
        <w:r>
          <w:rPr/>
        </w:r>
      </w:ins>
    </w:p>
    <w:p>
      <w:pPr>
        <w:pStyle w:val="Normal"/>
        <w:jc w:val="center"/>
        <w:rPr>
          <w:b/>
          <w:b/>
          <w:ins w:id="25" w:author="Urząd Gminy Wielopole " w:date="2004-01-07T05:46:00Z"/>
        </w:rPr>
      </w:pPr>
      <w:ins w:id="23" w:author="Urząd Gminy Wielopole " w:date="2004-01-07T05:46:00Z">
        <w:r>
          <w:rPr>
            <w:rFonts w:cs="Arial Narrow" w:ascii="Arial Narrow" w:hAnsi="Arial Narrow"/>
            <w:b/>
          </w:rPr>
          <w:t>§</w:t>
        </w:r>
      </w:ins>
      <w:ins w:id="24" w:author="Urząd Gminy Wielopole " w:date="2004-01-07T05:46:00Z">
        <w:r>
          <w:rPr>
            <w:b/>
          </w:rPr>
          <w:t xml:space="preserve"> 1</w:t>
        </w:r>
      </w:ins>
    </w:p>
    <w:p>
      <w:pPr>
        <w:pStyle w:val="Normal"/>
        <w:jc w:val="left"/>
        <w:rPr>
          <w:b w:val="false"/>
          <w:b w:val="false"/>
          <w:ins w:id="27" w:author="Urząd Gminy Wielopole " w:date="2004-01-07T05:46:00Z"/>
        </w:rPr>
      </w:pPr>
      <w:ins w:id="26" w:author="Urząd Gminy Wielopole " w:date="2004-01-07T05:46:00Z">
        <w:r>
          <w:rPr>
            <w:b w:val="false"/>
          </w:rPr>
        </w:r>
      </w:ins>
    </w:p>
    <w:p>
      <w:pPr>
        <w:pStyle w:val="Normal"/>
        <w:rPr>
          <w:ins w:id="30" w:author="Urząd Gminy Wielopole " w:date="2004-01-07T05:46:00Z"/>
        </w:rPr>
      </w:pPr>
      <w:ins w:id="28" w:author="Urząd Gminy Wielopole " w:date="2004-01-07T05:46:00Z">
        <w:r>
          <w:rPr>
            <w:rFonts w:cs="Arial Narrow" w:ascii="Arial Narrow" w:hAnsi="Arial Narrow"/>
          </w:rPr>
          <w:t>§</w:t>
        </w:r>
      </w:ins>
      <w:ins w:id="29" w:author="Urząd Gminy Wielopole " w:date="2004-01-07T05:46:00Z">
        <w:r>
          <w:rPr/>
          <w:t xml:space="preserve"> 19 uchwały Nr IV/19/03 Rady Gminy w Wielopolu Skrzyńskim z dnia 12 lutego 2003 r. </w:t>
        </w:r>
      </w:ins>
    </w:p>
    <w:p>
      <w:pPr>
        <w:pStyle w:val="Normal"/>
        <w:rPr>
          <w:ins w:id="32" w:author="Urząd Gminy Wielopole " w:date="2004-01-07T05:46:00Z"/>
        </w:rPr>
      </w:pPr>
      <w:ins w:id="31" w:author="Urząd Gminy Wielopole " w:date="2004-01-07T05:46:00Z">
        <w:r>
          <w:rPr/>
          <w:t xml:space="preserve">w sprawie budżetu gminy na 2003 r. zmieniony uchwałą Nr VIII/43/2003 Rady Gminy </w:t>
        </w:r>
      </w:ins>
    </w:p>
    <w:p>
      <w:pPr>
        <w:pStyle w:val="Normal"/>
        <w:rPr>
          <w:ins w:id="36" w:author="Urząd Gminy Wielopole " w:date="2004-01-07T05:46:00Z"/>
        </w:rPr>
      </w:pPr>
      <w:ins w:id="33" w:author="Urząd Gminy Wielopole " w:date="2004-01-07T05:46:00Z">
        <w:r>
          <w:rPr/>
          <w:t xml:space="preserve">w Wielopolu Skrzyńskim z dnia 25 sierpnia 2003 r.  w </w:t>
        </w:r>
      </w:ins>
      <w:ins w:id="34" w:author="Urząd Gminy Wielopole " w:date="2004-01-07T05:46:00Z">
        <w:r>
          <w:rPr>
            <w:rFonts w:cs="Arial Narrow" w:ascii="Arial Narrow" w:hAnsi="Arial Narrow"/>
          </w:rPr>
          <w:t>§</w:t>
        </w:r>
      </w:ins>
      <w:ins w:id="35" w:author="Urząd Gminy Wielopole " w:date="2004-01-07T05:46:00Z">
        <w:r>
          <w:rPr/>
          <w:t xml:space="preserve"> 1 pkt 2, </w:t>
        </w:r>
      </w:ins>
    </w:p>
    <w:p>
      <w:pPr>
        <w:pStyle w:val="Normal"/>
        <w:rPr>
          <w:ins w:id="38" w:author="Urząd Gminy Wielopole " w:date="2004-01-07T05:46:00Z"/>
        </w:rPr>
      </w:pPr>
      <w:ins w:id="37" w:author="Urząd Gminy Wielopole " w:date="2004-01-07T05:46:00Z">
        <w:r>
          <w:rPr/>
          <w:t>otrzymuje brzmienie:</w:t>
        </w:r>
      </w:ins>
    </w:p>
    <w:p>
      <w:pPr>
        <w:pStyle w:val="Normal"/>
        <w:rPr>
          <w:ins w:id="41" w:author="Urząd Gminy Wielopole " w:date="2004-01-07T05:46:00Z"/>
        </w:rPr>
      </w:pPr>
      <w:ins w:id="39" w:author="Urząd Gminy Wielopole " w:date="2004-01-07T05:46:00Z">
        <w:r>
          <w:rPr/>
          <w:t xml:space="preserve">„ </w:t>
        </w:r>
      </w:ins>
      <w:ins w:id="40" w:author="Urząd Gminy Wielopole " w:date="2004-01-07T05:46:00Z">
        <w:r>
          <w:rPr/>
          <w:t xml:space="preserve">Ustala się plan przychodów środków specjalnych jednostek budżetowych w wysokości  </w:t>
        </w:r>
      </w:ins>
    </w:p>
    <w:p>
      <w:pPr>
        <w:pStyle w:val="Normal"/>
        <w:rPr>
          <w:ins w:id="43" w:author="Urząd Gminy Wielopole " w:date="2004-01-07T05:46:00Z"/>
        </w:rPr>
      </w:pPr>
      <w:ins w:id="42" w:author="Urząd Gminy Wielopole " w:date="2004-01-07T05:46:00Z">
        <w:r>
          <w:rPr/>
          <w:t>102 000 zł i wydatków w wysokości 106 757 zł zgodnie z załącznikiem Nr 10 do niniejszej uchwały”.</w:t>
        </w:r>
      </w:ins>
    </w:p>
    <w:p>
      <w:pPr>
        <w:pStyle w:val="Normal"/>
        <w:rPr>
          <w:ins w:id="45" w:author="Urząd Gminy Wielopole " w:date="2004-01-07T05:46:00Z"/>
        </w:rPr>
      </w:pPr>
      <w:ins w:id="44" w:author="Urząd Gminy Wielopole " w:date="2004-01-07T05:46:00Z">
        <w:r>
          <w:rPr/>
        </w:r>
      </w:ins>
    </w:p>
    <w:p>
      <w:pPr>
        <w:pStyle w:val="Normal"/>
        <w:jc w:val="center"/>
        <w:rPr>
          <w:ins w:id="48" w:author="Urząd Gminy Wielopole " w:date="2004-01-07T05:46:00Z"/>
        </w:rPr>
      </w:pPr>
      <w:ins w:id="46" w:author="Urząd Gminy Wielopole " w:date="2004-01-07T05:46:00Z">
        <w:r>
          <w:rPr>
            <w:rFonts w:cs="Arial Narrow" w:ascii="Arial Narrow" w:hAnsi="Arial Narrow"/>
            <w:b/>
          </w:rPr>
          <w:t>§</w:t>
        </w:r>
      </w:ins>
      <w:ins w:id="47" w:author="Urząd Gminy Wielopole " w:date="2004-01-07T05:46:00Z">
        <w:r>
          <w:rPr>
            <w:b/>
          </w:rPr>
          <w:t xml:space="preserve"> 2</w:t>
        </w:r>
      </w:ins>
    </w:p>
    <w:p>
      <w:pPr>
        <w:pStyle w:val="Normal"/>
        <w:rPr>
          <w:b/>
          <w:b/>
          <w:ins w:id="50" w:author="Urząd Gminy Wielopole " w:date="2004-01-07T05:46:00Z"/>
        </w:rPr>
      </w:pPr>
      <w:ins w:id="49" w:author="Urząd Gminy Wielopole " w:date="2004-01-07T05:46:00Z">
        <w:r>
          <w:rPr>
            <w:b/>
          </w:rPr>
        </w:r>
      </w:ins>
    </w:p>
    <w:p>
      <w:pPr>
        <w:pStyle w:val="Normal"/>
        <w:rPr>
          <w:ins w:id="52" w:author="Urząd Gminy Wielopole " w:date="2004-01-07T05:46:00Z"/>
        </w:rPr>
      </w:pPr>
      <w:ins w:id="51" w:author="Urząd Gminy Wielopole " w:date="2004-01-07T05:46:00Z">
        <w:r>
          <w:rPr/>
          <w:t>Wykonanie uchwały zleca się Wójtowi Gminy zaś nadzór nad jej wykonaniem powierza się Komisji Rewizyjnej.</w:t>
        </w:r>
      </w:ins>
    </w:p>
    <w:p>
      <w:pPr>
        <w:pStyle w:val="Normal"/>
        <w:rPr>
          <w:ins w:id="54" w:author="Urząd Gminy Wielopole " w:date="2004-01-07T05:46:00Z"/>
        </w:rPr>
      </w:pPr>
      <w:ins w:id="53" w:author="Urząd Gminy Wielopole " w:date="2004-01-07T05:46:00Z">
        <w:r>
          <w:rPr/>
        </w:r>
      </w:ins>
    </w:p>
    <w:p>
      <w:pPr>
        <w:pStyle w:val="Normal"/>
        <w:jc w:val="center"/>
        <w:rPr>
          <w:b/>
          <w:b/>
          <w:ins w:id="57" w:author="Urząd Gminy Wielopole " w:date="2004-01-07T05:46:00Z"/>
        </w:rPr>
      </w:pPr>
      <w:ins w:id="55" w:author="Urząd Gminy Wielopole " w:date="2004-01-07T05:46:00Z">
        <w:r>
          <w:rPr>
            <w:rFonts w:cs="Arial Narrow" w:ascii="Arial Narrow" w:hAnsi="Arial Narrow"/>
            <w:b/>
          </w:rPr>
          <w:t>§</w:t>
        </w:r>
      </w:ins>
      <w:ins w:id="56" w:author="Urząd Gminy Wielopole " w:date="2004-01-07T05:46:00Z">
        <w:r>
          <w:rPr>
            <w:b/>
          </w:rPr>
          <w:t xml:space="preserve"> 3</w:t>
        </w:r>
      </w:ins>
    </w:p>
    <w:p>
      <w:pPr>
        <w:pStyle w:val="Normal"/>
        <w:rPr>
          <w:b/>
          <w:b/>
          <w:ins w:id="59" w:author="Urząd Gminy Wielopole " w:date="2004-01-07T05:46:00Z"/>
        </w:rPr>
      </w:pPr>
      <w:ins w:id="58" w:author="Urząd Gminy Wielopole " w:date="2004-01-07T05:46:00Z">
        <w:r>
          <w:rPr>
            <w:b/>
          </w:rPr>
        </w:r>
      </w:ins>
    </w:p>
    <w:p>
      <w:pPr>
        <w:pStyle w:val="Normal"/>
        <w:rPr>
          <w:b/>
          <w:b/>
          <w:ins w:id="61" w:author="Urząd Gminy Wielopole " w:date="2004-01-07T05:46:00Z"/>
        </w:rPr>
      </w:pPr>
      <w:ins w:id="60" w:author="Urząd Gminy Wielopole " w:date="2004-01-07T05:46:00Z">
        <w:r>
          <w:rPr>
            <w:b/>
          </w:rPr>
        </w:r>
      </w:ins>
    </w:p>
    <w:p>
      <w:pPr>
        <w:pStyle w:val="Normal"/>
        <w:rPr/>
      </w:pPr>
      <w:ins w:id="62" w:author="Urząd Gminy Wielopole " w:date="2004-01-07T05:46:00Z">
        <w:r>
          <w:rPr/>
          <w:t>Uchwała wchodzi w życie z dniem podjęcia.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0:00Z</dcterms:created>
  <dc:creator>Urząd Gminy Wielopole </dc:creator>
  <dc:description/>
  <dc:language>en-US</dc:language>
  <cp:lastModifiedBy>UMiG Wielopole</cp:lastModifiedBy>
  <cp:lastPrinted>2004-01-07T08:51:00Z</cp:lastPrinted>
  <dcterms:modified xsi:type="dcterms:W3CDTF">2004-01-14T03:43:00Z</dcterms:modified>
  <cp:revision>12</cp:revision>
  <dc:subject/>
  <dc:title>Uchwała Nr XI/60/2003</dc:title>
</cp:coreProperties>
</file>