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I/59/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dy Gminy w Wielopolu Skrzyńskim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z dnia 29 grudnia 2003 r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 sprawie utworzenia środka specjal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Na podstawie art. 18 ust. 2 pkt. 15 ustawy z dnia 08 marca 1990 r. o samorządzie gminnym (t.j. Dz.U. z 2001 r. Nr 142, poz. 1591 z późn.zm.),  art. 21 ust. 1 i ust. 2 pkt 1 ustawy z dnia 26 listopada 1998 r. o finansach publicznych (t.j. Dz.U. z 2003 r. Nr 15, poz. 148 z póżn.zm.) 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worzy się środek specjalny przy Szkołach Podstawowych w: Wielopolu Skrzyńskim, Brzezinach, Nawsiu, Berdechowie, Broniszowie, Glini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rzedmiotem działalności środka specjalnego będzie gromadzenie środków pieniężnych ze źródeł określonych w </w:t>
      </w:r>
      <w:r>
        <w:rPr>
          <w:rFonts w:cs="Arial Narrow" w:ascii="Arial Narrow" w:hAnsi="Arial Narrow"/>
        </w:rPr>
        <w:t>§</w:t>
      </w:r>
      <w:r>
        <w:rPr/>
        <w:t xml:space="preserve"> 3 ust. 1 niniejszej uchwały oraz ich wydatkowanie na cele określone w </w:t>
      </w:r>
      <w:r>
        <w:rPr>
          <w:rFonts w:cs="Arial Narrow" w:ascii="Arial Narrow" w:hAnsi="Arial Narrow"/>
        </w:rPr>
        <w:t>§</w:t>
      </w:r>
      <w:r>
        <w:rPr/>
        <w:t xml:space="preserve"> 3 ust. 2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Przychodami środków specjalnych, o których mowa w </w:t>
      </w:r>
      <w:r>
        <w:rPr>
          <w:rFonts w:cs="Arial Narrow" w:ascii="Arial Narrow" w:hAnsi="Arial Narrow"/>
        </w:rPr>
        <w:t>§</w:t>
      </w:r>
      <w:r>
        <w:rPr/>
        <w:t xml:space="preserve"> 1, są środki pieniężne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gromadzone z następujących źródeł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dobrowolnych wpłat osób fizycznych i prawnych, krajowych i zagranicznych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tytułu organizowanych imprez, szkoleń z wyłączeniem dochodów z wynajęcia pomieszczeń i sprzęt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opłat za organizowane obozy i kolonie w okresie wakacyjny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grzywien i innych opłat zasądzonych na rzecz szkoł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wizje z tytułu ubezpieczenia uczni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Zgromadzone środki pieniężne przeznacza się n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krycie kosztów związanych z uzyskaniem przychodów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up sprzętu komputerowego, pomocy naukowych i dydaktycznych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up materiałów i wyposaże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finansowanie kosztów bieżącej działalności szkoł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łaty i prowizje bankowe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ne cele wskazane przez darczyńcę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stawą gospodarki finansowej środka specjalnego jest plan finansowy obejmujący plan przychodów i wydatków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sługą finansowo-księgową środka specjalnego będzie prowadził Zespół Obsługi Szkół i Przedszkola w Wielopolu Skrzyńskim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38:00Z</dcterms:created>
  <dc:creator>Urząd Gminy Wielopole </dc:creator>
  <dc:description/>
  <dc:language>en-US</dc:language>
  <cp:lastModifiedBy>Urząd Gminy Wielopole </cp:lastModifiedBy>
  <cp:lastPrinted>2004-01-06T08:26:00Z</cp:lastPrinted>
  <dcterms:modified xsi:type="dcterms:W3CDTF">2004-01-06T07:28:00Z</dcterms:modified>
  <cp:revision>4</cp:revision>
  <dc:subject/>
  <dc:title>Uchwała Nr XI/59/03</dc:title>
</cp:coreProperties>
</file>