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VIII/44/20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5 sierpnia 2003 roku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w sprawie zaciągnięcia zobowiązań w zakresie inwestycji o wartości przekraczającej granicę ustaloną corocznie przez Radę Gmin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>Na podstawie art. 18 ust. 2 pkt. 9 lit. „e” i art. 58 ustawy z dnia 08 marca 1990 roku                   o samorządzie gminnym ( tekst jednolity Dz. U. z 2001 r.  Nr 42 poz. 1591 z późn zm.) oraz</w:t>
      </w:r>
    </w:p>
    <w:p>
      <w:pPr>
        <w:pStyle w:val="Normal"/>
        <w:rPr/>
      </w:pPr>
      <w:r>
        <w:rPr/>
        <w:t>art. 6 pkt. 4 ustawy z dnia 26 listopada 1998 r. o finansach publicznych (Dz. U. Nr 155 poz. 1014 z późn. zm.) Rada Gminy w Wielopolu Skrzyńsk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</w:t>
      </w:r>
      <w:r>
        <w:rPr>
          <w:b/>
        </w:rPr>
        <w:t>u c h w a l a</w:t>
      </w:r>
      <w:r>
        <w:rPr/>
        <w:t>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stanawia się zaciągnąć zobowiązanie w kwocie 954.985 zł , ponad kwotę wydatków określoną  w budżecie gminy na 2003 rok na realizację następujących inwestycj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Modernizacja drogi gminnej Brzeziny – Berdechów Środkowy – Kamienica w kwocie </w:t>
      </w:r>
    </w:p>
    <w:p>
      <w:pPr>
        <w:pStyle w:val="Normal"/>
        <w:rPr/>
      </w:pPr>
      <w:r>
        <w:rPr/>
        <w:t xml:space="preserve">    </w:t>
      </w:r>
      <w:r>
        <w:rPr/>
        <w:t>692.447 zł</w:t>
      </w:r>
    </w:p>
    <w:p>
      <w:pPr>
        <w:pStyle w:val="Normal"/>
        <w:rPr/>
      </w:pPr>
      <w:r>
        <w:rPr/>
        <w:t>2. Modernizacja drogi gminnej Glinik Łysa Góra – Mała w kwocie 262.538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obowiązanie, o którym mowa w </w:t>
      </w:r>
      <w:r>
        <w:rPr>
          <w:rFonts w:cs="Arial Narrow" w:ascii="Arial Narrow" w:hAnsi="Arial Narrow"/>
        </w:rPr>
        <w:t>§</w:t>
      </w:r>
      <w:r>
        <w:rPr/>
        <w:t xml:space="preserve"> 1 będzie spłacone z dochodów własnych gminy z tytułu podatku rolnego przewidzianych w budżecie gminy w latach 2005 –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zleca się Wójtowi Gminy, zaś nadzór nad jej wykonaniem powierza        się Komisji Rozwoju Gminy, Rolnictwa i Ochrony Środowisk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05:36:00Z</dcterms:created>
  <dc:creator>Urząd Gminy Wielopole </dc:creator>
  <dc:description/>
  <dc:language>en-US</dc:language>
  <cp:lastModifiedBy>UMiG Wielopole</cp:lastModifiedBy>
  <cp:lastPrinted>2003-08-26T08:00:00Z</cp:lastPrinted>
  <dcterms:modified xsi:type="dcterms:W3CDTF">2003-08-27T12:26:00Z</dcterms:modified>
  <cp:revision>6</cp:revision>
  <dc:subject/>
  <dc:title>Uchwała Nr</dc:title>
</cp:coreProperties>
</file>