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41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sierpni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tworzenia środka specja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Na podstawie art. 18, ust. 2 , pkt. 15 ustawy z dnia 08 marca 1990 r. o samorządzie gminnym / tekst jednolity Dz. U. z 2001 r. Nr 142, poz. 1591 z późn. zm./ , art. 79, ust. 2 ustawy z dnia 07 września 1991 r. o systemie oświaty / tekst jednolity/ oraz art. 21 , ust. 1 , pkt. 1 ustawy z dnia 26 listopada 1998 roku o finansach publicznych  / tekst jednolity </w:t>
      </w:r>
    </w:p>
    <w:p>
      <w:pPr>
        <w:pStyle w:val="Normal"/>
        <w:rPr/>
      </w:pPr>
      <w:r>
        <w:rPr/>
        <w:t>Dz. U. z 2003 r. Nr 15, poz. 148/ Rada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p o s t a n a w i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worzy się środek specjalny dla stołówki szkolnej przy Publicznym Gimnazjum                       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 xml:space="preserve">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 środka specjalnego finansowana będzie działalność stołówki  przy Publicznym Gimnazjum. Środki na finansowanie pochodzić będą z odpłatności za ży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sady gospodarki finansowej środka specjalnego regulują odrębne prze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2:00Z</dcterms:created>
  <dc:creator>Urząd Gminy Wielopole </dc:creator>
  <dc:description/>
  <dc:language>en-US</dc:language>
  <cp:lastModifiedBy>UMiG Wielopole</cp:lastModifiedBy>
  <cp:lastPrinted>2003-08-11T11:20:00Z</cp:lastPrinted>
  <dcterms:modified xsi:type="dcterms:W3CDTF">2003-08-27T11:50:00Z</dcterms:modified>
  <cp:revision>5</cp:revision>
  <dc:subject/>
  <dc:title>Uchwała Nr</dc:title>
</cp:coreProperties>
</file>