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CHWAŁA  NR VIII/39/0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dy Gminy 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z dnia  25 sierpnia 2003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w sprawie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Statutu Gminnego Ośrodka Pomocy Społecznej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 Wielopolu Skrzyńsk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ziałając na podstawie art. 7 ust 1, pkt. 6 , art. 18 ust. 2 pkt. 15 ustawy z dnia </w:t>
      </w:r>
      <w:r>
        <w:rPr>
          <w:sz w:val="28"/>
          <w:szCs w:val="28"/>
        </w:rPr>
        <w:t xml:space="preserve">          8 mar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o samorządzie gminnym / tekst jednolity Dz. U. Nr 142 poz. 1591 </w:t>
      </w:r>
      <w:r>
        <w:rPr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z 2001r z późn. zm./ oraz art. 46 ustawy z dnia 29 listopada 1990 roku o pomocy społecznej / tekst jednolity Dz. U. Nr 64 poz. 414 z 1998 r z późn. zm./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da Gminy w Wielopolu Skrzyńskim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stanawia co następuj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chwala się Statut Gminnego Ośrodka Pomocy Społecznej w Wielopolu Skrzyńskim stanowiący załącznik do niniejszej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raci moc obowiązującą Uchwała Rady Gminy w Wielopolu Skrzyńskim </w:t>
      </w:r>
      <w:r>
        <w:rPr>
          <w:sz w:val="28"/>
          <w:szCs w:val="28"/>
        </w:rPr>
        <w:t xml:space="preserve">           Nr XXV/132/93 z dnia 22 stycznia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993 r. w sprawie zatwierdzenia Statutu Gminnego Ośrodka Pomocy Społecznej w Wielopolu Skrzyńskim, </w:t>
      </w:r>
      <w:r>
        <w:rPr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z późniejszymi jej zmianam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onanie Uchwały powierza się Wójtowi Gminy oraz Kierownikowi Gminnego Ośrodka Pomocy Społecznej w Wielopolu Skrzyński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chwała wchodzi w życie z dniem podjęcia, z mocą obowiązującą od dnia </w:t>
      </w:r>
      <w:r>
        <w:rPr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01 września 2003 r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 T A T U T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Gminnego Ośrodka Pomocy Społecznej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 Wielopolu Skrzyńskim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ozdział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stanowienia ogóln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minny Ośrodek Pomocy Społecznej w Wielopolu Skrzyńskim / nazwa skrócona GOPS/ zwany dalej „Ośrodkiem” działa na podstawie obowiązujących przepisów prawnych a w szczególności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Ustawy z dnia 8 marca 1990 r o samorządzie gminnym / tekst jednolity Dz. U. Nr 142 poz. 1591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z 2001 r. z późn. zm./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 Ustawy z dnia 29 listopada 1990 r o pomocy społecznej / tekst jednolity Dz.</w:t>
      </w:r>
      <w:r>
        <w:rPr>
          <w:sz w:val="24"/>
          <w:szCs w:val="24"/>
        </w:rPr>
        <w:t xml:space="preserve"> U. Nr 64 poz. 414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z 1998r z późn. zm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Niniejszy Statut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 Ośrodek jest samodzielną jednostką organizacyjną podległą Radzie Gminy </w:t>
        <w:br/>
        <w:t xml:space="preserve">    Wielopole Skrzyńskie.</w:t>
      </w:r>
    </w:p>
    <w:p>
      <w:pPr>
        <w:pStyle w:val="Normal"/>
        <w:rPr/>
      </w:pPr>
      <w:r>
        <w:rPr>
          <w:sz w:val="24"/>
          <w:szCs w:val="24"/>
        </w:rPr>
        <w:t>2. Nad</w:t>
      </w:r>
      <w:r>
        <w:rPr>
          <w:rFonts w:eastAsia="Times New Roman CE" w:cs="Times New Roman CE" w:ascii="Times New Roman CE" w:hAnsi="Times New Roman CE"/>
          <w:sz w:val="24"/>
          <w:szCs w:val="24"/>
        </w:rPr>
        <w:t>zór nad merytoryczną działalnością Ośrodka sprawuj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w zakresie zadań własnych - Wójt Gminy Wielopole Skrzyński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w zakresie zadań zleconych - Wojewoda Podkarpacki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3. Siedzibą Ośrodka jest Urząd Gminy w Wielopole Skrzyńskie, a terenem </w:t>
        <w:br/>
        <w:t xml:space="preserve">    działania gmina Wielopole Skrzyńs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ozdział II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 i zadania ośrod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elem działania ośrodka jest rozpoznanie, organizowanie i wykonanie zadań z zakresu pomocy społe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 Do zadań własnych z zakresu pomocy społecznej o charakterze </w:t>
        <w:br/>
        <w:t xml:space="preserve">    obowiązkowym, realizowanych przez gminę, należ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udzielanie schronienia, posiłku, niezbędnego ubrania osobom tego  </w:t>
        <w:br/>
        <w:t xml:space="preserve">   pozbawionym, w tym osobom bezdomnym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świadczenie usług opiekuńczych w tym specjalistycznych w miejscu  </w:t>
        <w:br/>
        <w:t xml:space="preserve">   zamieszkania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udzielanie zasiłku celowego na pokrycie wydatków na świadczenia zdrowotne </w:t>
        <w:br/>
        <w:t xml:space="preserve">   osób bezdomnych i innych osób nie mających dochodu i możliwości </w:t>
        <w:br/>
        <w:t xml:space="preserve">   ubezpieczenia się na podstawie przepisów o ubezpieczeniu zdrowo</w:t>
      </w:r>
      <w:r>
        <w:rPr>
          <w:sz w:val="24"/>
          <w:szCs w:val="24"/>
        </w:rPr>
        <w:t>tnym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udzielanie zasiłku celowego na pokrycie wydatków powstałyc</w:t>
      </w:r>
      <w:r>
        <w:rPr>
          <w:sz w:val="24"/>
          <w:szCs w:val="24"/>
        </w:rPr>
        <w:t xml:space="preserve">h w wyniku </w:t>
        <w:br/>
        <w:t xml:space="preserve">  zdarzenia losow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aca socjaln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rawienie pogrzebu w tym osobom bezdomnym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zapewnienie środków na wynagrodzenia dla pracowników i warunków realizacji zadań w pkt. 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 Do zadań własnych z zakresu pomocy społecznej,  realizowanych przez  gminę należą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prowadzenie domów pomocy społecznej, ośrodków wsparcia o zasięgu </w:t>
        <w:br/>
        <w:t xml:space="preserve">   lokalnym oraz kierowanie do nich osób wymagających opieki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rzyznawanie i wypłacanie zasił</w:t>
      </w:r>
      <w:r>
        <w:rPr>
          <w:sz w:val="24"/>
          <w:szCs w:val="24"/>
        </w:rPr>
        <w:t>ków celowych i specjalnych cel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yznawanie pomocy rzeczowe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przyznawanie pomocy w naturze na ekonomiczne usamodzielnienie,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rzyznawanie i wypłacanie zasiłków i pożyczek na ekonomiczne</w:t>
      </w:r>
      <w:r>
        <w:rPr>
          <w:sz w:val="24"/>
          <w:szCs w:val="24"/>
        </w:rPr>
        <w:t xml:space="preserve"> usamodzielnienie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nne zadania z zakresu pomocy społecznej wynikające z rozeznanych potrzeb</w:t>
      </w:r>
      <w:r>
        <w:rPr>
          <w:sz w:val="24"/>
          <w:szCs w:val="24"/>
        </w:rPr>
        <w:t xml:space="preserve"> gm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Zadania zlecone gminie obejmuj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ypłacanie zasiłków stałych, renty socjaln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przyznawanie i wypłacanie zasiłków okresowych, gwarantowanych </w:t>
      </w:r>
      <w:r>
        <w:rPr>
          <w:sz w:val="24"/>
          <w:szCs w:val="24"/>
        </w:rPr>
        <w:t>okresowych i specjalnych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okresowych, macierzyńskich o</w:t>
      </w:r>
      <w:r>
        <w:rPr>
          <w:sz w:val="24"/>
          <w:szCs w:val="24"/>
        </w:rPr>
        <w:t>kresowych i jednorazowych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opłacanie składek na ubezpieczenie społeczne za osoby, o których mowa </w:t>
      </w:r>
      <w:r>
        <w:rPr>
          <w:sz w:val="24"/>
          <w:szCs w:val="24"/>
        </w:rPr>
        <w:t xml:space="preserve">w art. 27, ust. 1 i 2,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art. 31, ust. 4a i art. 31b ust. 3 ustawy  z dnia 29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listopada 1990 r o pomocy społecznej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opłacanie składek na ubezpieczenie zdrowotne określonych w przepisach </w:t>
      </w:r>
      <w:r>
        <w:rPr>
          <w:sz w:val="24"/>
          <w:szCs w:val="24"/>
        </w:rPr>
        <w:t>o powszech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bezpieczeniu zdrowotnym,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rzyznawanie i wypłacanie zasiłk</w:t>
      </w:r>
      <w:r>
        <w:rPr>
          <w:sz w:val="24"/>
          <w:szCs w:val="24"/>
        </w:rPr>
        <w:t>u celowego na pokrycie wydatkó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łych w wyniku klęski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żywiołowej lub ekologicznej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rzyznawanie zasiłku celowego w formie bile</w:t>
      </w:r>
      <w:r>
        <w:rPr>
          <w:sz w:val="24"/>
          <w:szCs w:val="24"/>
        </w:rPr>
        <w:t xml:space="preserve">tu kredytowego,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świadczenie specjalistycznych usług opiekuńczych, przysługujących na </w:t>
      </w:r>
      <w:r>
        <w:rPr>
          <w:sz w:val="24"/>
          <w:szCs w:val="24"/>
        </w:rPr>
        <w:t xml:space="preserve"> podstawie przepis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 ochronie zdrowia psychicznego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organizowanie i prowadzenie środowiskowych domów samopomocy,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zadania wynikające z rządowych programów pomocy społecznej bądź innych ustaw, mających n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celu ochronę poziomu życia osób i rodzin po zapewnieniu  odpowiednich środków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utrzymanie ośrodka pomocy społecznej i zapewnienie środków na </w:t>
      </w:r>
      <w:r>
        <w:rPr>
          <w:sz w:val="24"/>
          <w:szCs w:val="24"/>
        </w:rPr>
        <w:t xml:space="preserve">wynagrodzenie pracowników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alizujących zadania zlecone gmini</w:t>
      </w:r>
      <w:r>
        <w:rPr>
          <w:sz w:val="24"/>
          <w:szCs w:val="24"/>
        </w:rPr>
        <w:t>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 W wykonywaniu zadań w/w Ośrodek współdziała z organizacjami  społecznymi, kościołem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tolickim, związkami wyznaniowymi, fundacjami, </w:t>
      </w:r>
      <w:r>
        <w:rPr>
          <w:sz w:val="24"/>
          <w:szCs w:val="24"/>
        </w:rPr>
        <w:t xml:space="preserve"> stowarzyszeniami, osobami fizyczny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 prawnymi na zasadach partnerstwa,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ocniczości, profesjonalizmu, równego dostęp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awności, efektywności ekonomicznej i jak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ozdział II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ganizacja wewnętrzna Ośrodka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 Ośrodkiem kieruje kierownik, który odpowiada za całokształt jego działalności.</w:t>
      </w:r>
    </w:p>
    <w:p>
      <w:pPr>
        <w:pStyle w:val="Normal"/>
        <w:rPr/>
      </w:pPr>
      <w:r>
        <w:rPr>
          <w:sz w:val="24"/>
          <w:szCs w:val="24"/>
        </w:rPr>
        <w:t>2. Kierownika zatrudnia i zwalnia Wójt Gmin</w:t>
      </w:r>
      <w:r>
        <w:rPr>
          <w:rFonts w:eastAsia="Times New Roman CE" w:cs="Times New Roman CE" w:ascii="Times New Roman CE" w:hAnsi="Times New Roman CE"/>
          <w:sz w:val="24"/>
          <w:szCs w:val="24"/>
        </w:rPr>
        <w:t>y Wielopole Skrzyńskie.</w:t>
      </w:r>
    </w:p>
    <w:p>
      <w:pPr>
        <w:pStyle w:val="Normal"/>
        <w:rPr/>
      </w:pPr>
      <w:r>
        <w:rPr>
          <w:sz w:val="24"/>
          <w:szCs w:val="24"/>
        </w:rPr>
        <w:t>3. Wójt Gminy wykonuje uprawnienia zwierzc</w:t>
      </w:r>
      <w:r>
        <w:rPr>
          <w:rFonts w:eastAsia="Times New Roman CE" w:cs="Times New Roman CE" w:ascii="Times New Roman CE" w:hAnsi="Times New Roman CE"/>
          <w:sz w:val="24"/>
          <w:szCs w:val="24"/>
        </w:rPr>
        <w:t>hnika służbowego w stosunku do</w:t>
      </w:r>
      <w:r>
        <w:rPr>
          <w:sz w:val="24"/>
          <w:szCs w:val="24"/>
        </w:rPr>
        <w:t xml:space="preserve"> Kierown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środk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W skład Ośrodka wchodzą samodzielne stanowiska pra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racownicy socjal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piekunk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. Kierownik stosownie do potrzeb może utworzyć inne komórki organizacyjne </w:t>
      </w:r>
      <w:r>
        <w:rPr>
          <w:sz w:val="24"/>
          <w:szCs w:val="24"/>
        </w:rPr>
        <w:t xml:space="preserve">lub stanowis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acy po uzgodnieniu z Wójtem Gminy.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 Strukturę organizacyjną Ośrodka przedstawia schemat organizacyjny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tanowiący załącznik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atutu.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 Szczegółowy zakres działania wewnętrznych stanowisk pracy Ośrodka oraz obowiązków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uprawnień pracowników w nim zatrudnionych określa </w:t>
      </w:r>
      <w:r>
        <w:rPr>
          <w:sz w:val="24"/>
          <w:szCs w:val="24"/>
        </w:rPr>
        <w:t>Kierownik w regulaminie organizacyjnym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ośrodk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ozdział I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stanowienia końcow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 Ośrodek prowadzi gospodarkę finansową na zasadach obowiązujących </w:t>
        <w:br/>
        <w:t xml:space="preserve">    jednostki budżetow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2. Kierownik GOPS składa Radzie Gminy coroczne sprawozdanie z </w:t>
        <w:br/>
        <w:t xml:space="preserve">    działalności i przedstawia potrzeby w zakresie pomocy społecznej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 Zmiana statutu może nastąpić w trybie jego nadani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Załącznik Nr 1 do Statutu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MAT  STRUKTURY</w:t>
      </w:r>
    </w:p>
    <w:p>
      <w:pPr>
        <w:pStyle w:val="Normal"/>
        <w:jc w:val="center"/>
        <w:rPr/>
      </w:pPr>
      <w:r>
        <w:rPr>
          <w:sz w:val="28"/>
          <w:szCs w:val="28"/>
        </w:rPr>
        <w:t>ORGA</w:t>
      </w:r>
      <w:r>
        <w:rPr>
          <w:rFonts w:eastAsia="Times New Roman CE" w:cs="Times New Roman CE" w:ascii="Times New Roman CE" w:hAnsi="Times New Roman CE"/>
          <w:sz w:val="28"/>
          <w:szCs w:val="28"/>
        </w:rPr>
        <w:t>NIZACYJNEJ GMINNEGO OŚRODKA POMOCY SPOŁECZNEJ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WIELOPOLU SKRZYŃSK</w:t>
      </w:r>
      <w:r>
        <w:rPr>
          <w:sz w:val="28"/>
          <w:szCs w:val="28"/>
        </w:rPr>
        <w:t>I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erowni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9525</wp:posOffset>
                      </wp:positionV>
                      <wp:extent cx="1189355" cy="10979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9440" cy="10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0.75pt" to="181.2pt,87.1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489960</wp:posOffset>
                      </wp:positionH>
                      <wp:positionV relativeFrom="paragraph">
                        <wp:posOffset>9525</wp:posOffset>
                      </wp:positionV>
                      <wp:extent cx="1189355" cy="10979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0.75pt" to="368.4pt,87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acownic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cjalni   - 5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iekunki  - 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9:59:00Z</dcterms:created>
  <dc:creator>Bozena Mucha</dc:creator>
  <dc:description/>
  <dc:language>en-US</dc:language>
  <cp:lastModifiedBy>UMiG Wielopole</cp:lastModifiedBy>
  <cp:lastPrinted>2003-08-26T10:06:00Z</cp:lastPrinted>
  <dcterms:modified xsi:type="dcterms:W3CDTF">2003-08-28T10:24:00Z</dcterms:modified>
  <cp:revision>4</cp:revision>
  <dc:subject/>
  <dc:title>UCHWAŁA  NR</dc:title>
</cp:coreProperties>
</file>