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I/190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ady Gminy w Wielopolu Skrzyńskim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sierp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określenia zakresu i formy informacji o przebiegu wykonania budżetu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 półrocze roku budżet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51 ust.1 ustawy z dnia 8 marca 1990 r. o samorządzie gminnym (t.j. Dz.U.z  2001 r.  nr  142,  poz. 1591 z  późn. zm.) oraz  art. 198 ust. 2 ustawy z dnia  30 czerwca  2005 r. o finansach publicznych  (Dz. U. Nr 249, poz. 2104 z późn. zm.)  Rada Gminy</w:t>
      </w:r>
    </w:p>
    <w:p>
      <w:pPr>
        <w:pStyle w:val="Normal"/>
        <w:jc w:val="center"/>
        <w:rPr/>
      </w:pPr>
      <w:r>
        <w:rPr>
          <w:b/>
        </w:rPr>
        <w:t>uchwala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cja o przebiegu wykonania budżetu gminy za I półrocze winna obejmować następujący zakres i formę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>Część tabelaryczna zawierając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Zestawienie planowanych i wykonanych dochodów w szczegółowości nie mniejszej niż dział i źródło ich pochodzen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estawienie planowanych i wykonanych wydatków w szczegółowości nie mniejszej niż dział, rozdział klasyfikacji z wyszczególnieniem rodzaju działalności w danym rozdziale oraz z wyodrębnieniem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2688" w:hanging="2148"/>
        <w:jc w:val="both"/>
        <w:rPr/>
      </w:pPr>
      <w:r>
        <w:rPr/>
        <w:t>wydatków bieżących, w tym w szczegól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    </w:t>
      </w:r>
      <w:r>
        <w:rPr/>
        <w:t xml:space="preserve">-  wynagrodzeń i pochodnych od wynagrodzeń 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     </w:t>
      </w:r>
      <w:r>
        <w:rPr/>
        <w:t xml:space="preserve">-  dotacji </w:t>
      </w:r>
    </w:p>
    <w:p>
      <w:pPr>
        <w:pStyle w:val="Normal"/>
        <w:tabs>
          <w:tab w:val="clear" w:pos="708"/>
          <w:tab w:val="left" w:pos="900" w:leader="none"/>
        </w:tabs>
        <w:ind w:left="2328" w:hanging="1788"/>
        <w:jc w:val="both"/>
        <w:rPr/>
      </w:pPr>
      <w:r>
        <w:rPr/>
        <w:t xml:space="preserve">     </w:t>
      </w:r>
      <w:r>
        <w:rPr/>
        <w:t>-  wydatków na obsługę długu gminy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     </w:t>
      </w:r>
      <w:r>
        <w:rPr/>
        <w:t>- wydatków przypadających do spłaty w danym roku budżetowym, zgodnie                  z zawartą umową, z tytułu poręczeń  i gwarancji udzielonych przez gminę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2688" w:hanging="2148"/>
        <w:jc w:val="both"/>
        <w:rPr/>
      </w:pPr>
      <w:r>
        <w:rPr/>
        <w:t>wydatków majątkowych z wyszczególnieniem zadań inwestycyjnyc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Zestawienie planowanych i wykonanych przychodów i rozchodów budżetu gminy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estawienie planowanych i wykonanych dochodów i wydatków związanych z realizacją zadań z zakresu administracji rządowej i innych zadań zleconych gminie ustawami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068" w:hanging="1068"/>
        <w:jc w:val="both"/>
        <w:rPr/>
      </w:pPr>
      <w:r>
        <w:rPr/>
        <w:t>Część opisowa zawierając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mówienie przyczyn i rodzaju zmian w budżecie wprowadzonych Uchwałami Rady Gminy i Zarządzeniami Wójta Gmin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jaśnienie przyczyn istotnych rozbieżności między kwotami planowanych dochodów     i wydatków, a zrealizowanych dochodów i wydatków (w przypadku wystąpienia tego rodzaju rozbieżności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ację wydatków związanych z wieloletnimi programami inwestycyjnymi                 z wyodrębnieniem wydatków na finansowanie poszczególnych programów, oraz realizację wydatków na programy i projekty realizowane ze środków, o których mowa w art. 5 ust. 3 pkt 1, 2 i 4 ustawy w części związanej z realizacją zadań gminy                z uwzględnieniem podziału tego rodzaju wydatków określonych w części tabelarycznej informacj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mówienie planowanych i wykonanych dochodów i wydatków związanych z realizacją zadań wspólnych realizowanych w drodze umów lub porozumień między jednostkami samorządu terytorialnego z uwzględnieniem podziału tego rodzaju dochodów                     i wydatków określonych w części tabelarycznej informacj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mówienie planowanych i wykonanych dotacji z budżetu gminy z uwzględnieniem podziału tego rodzaju wydatków określonych w części tabelarycznej informacj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szczególnienie kwoty planowanych i wykonanych dochodów z tytułu wydawania zezwoleń na sprzedaż napojów alkoholowych i wydatków na zadania wynikające              z gminnego programu profilaktyki i rozwiązywania problemów alkoholowych oraz gminnego programu przeciwdziałania narkomanii z uwzględnieniem podziału tego rodzaju wydatków określonych w części tabelarycznej informacj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lanowaną i wykonaną kwotę deficytu lub nadwyżki budżetu gmin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n zadłużenia gminy na dzień 30 czerwca roku budżetowego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konanie przychodów i wydatków dochodów własnych oraz Gminnego Funduszu Ochrony Środowiska i Gospodarki Wodnej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om: Rewizyjnej i Rozwoju Gminy, Rolnictwa i Ochrony Środowis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927" w:leader="none"/>
        </w:tabs>
        <w:rPr/>
      </w:pPr>
      <w:r>
        <w:rPr/>
        <w:tab/>
        <w:t xml:space="preserve">   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0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2:34:00Z</dcterms:created>
  <dc:creator>x</dc:creator>
  <dc:description/>
  <dc:language>en-US</dc:language>
  <cp:lastModifiedBy>UMiG Wielopole</cp:lastModifiedBy>
  <cp:lastPrinted>2006-08-21T08:43:00Z</cp:lastPrinted>
  <dcterms:modified xsi:type="dcterms:W3CDTF">2006-09-01T02:34:00Z</dcterms:modified>
  <cp:revision>2</cp:revision>
  <dc:subject/>
  <dc:title>Uchwała Nr </dc:title>
</cp:coreProperties>
</file>