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80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Gminy w Wielopolu Skrzyński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boru zadania i złożenia wniosku do Podkarpackiego Programu Wyrównywania Szans Rozwoju Obszarów Wiejski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1 ustawy z dnia 8 marca 1990 roku o samorządzie gminnym (tekst jednolity Dz. U. z 2001 roku Nr 142, poz. 1592 z późn. zm.) oraz Uchwały Nr XXXIII/161/06 Rady Gminy w Wielopolu Skrzyńskim z dnia 7 marca 2006r. w sprawie budżetu Gminy Wielopole Skrzyńskie na 2006 rok i Uchwały Nr XXXIV/179/06 Rady Gminy w Wielopolu Skrzyńskim z dnia 26 kwietnia 2006 roku w sprawie wprowadzenia zmian budżetu gminy na 2006 rok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0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iera się do realizacji zadanie pod nazwą „Przebudowa dróg gminnych: Glinik – Krzysztoniowa Góra w km 0+000 – 0+0438 i 1+470 – 1+700 i Glinik Zapole w km 0+000 – 1+248 o łącznej długości 1961 mb”, na które złożony zostanie wniosek do Podkarpackiego Programu Wyrównywania Szans Obszarów Wiej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alizację zadania określonego w § 1 niniejszej uchwały gmina deklaruje środki finansowe w wysokości 200.300 zł. określone w uchwale Nr XXXIII/161/06 Rady Gminy w Wielopolu Skrzyńskim z dnia 7 marca 2006 roku w sprawie budżetu Gminy Wielopole Skrzyńskie na 2006 rok oraz uchwale Nr XXXIV/179/06 Rady Gminy w Wielopolu Skrzyńskim z dnia 26 kwietnia 2006 roku w sprawie wprowadzenia zmian budżetu gminy na 200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 Wielopole Skrzyńskie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 xml:space="preserve">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06:00Z</dcterms:created>
  <dc:creator>CebulaD</dc:creator>
  <dc:description/>
  <dc:language>en-US</dc:language>
  <cp:lastModifiedBy>UMiG Wielopole</cp:lastModifiedBy>
  <dcterms:modified xsi:type="dcterms:W3CDTF">2006-05-04T06:06:00Z</dcterms:modified>
  <cp:revision>2</cp:revision>
  <dc:subject/>
  <dc:title>UCHWAŁA Nr XXXIV/180/06</dc:title>
</cp:coreProperties>
</file>