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 III/17/02</w:t>
      </w:r>
    </w:p>
    <w:p>
      <w:pPr>
        <w:pStyle w:val="Normal"/>
        <w:jc w:val="center"/>
        <w:rPr/>
      </w:pPr>
      <w:r>
        <w:rPr>
          <w:sz w:val="28"/>
          <w:szCs w:val="28"/>
        </w:rPr>
        <w:t>Rady Gminy w WIelopolu Skrzyńskim</w:t>
      </w:r>
    </w:p>
    <w:p>
      <w:pPr>
        <w:pStyle w:val="Normal"/>
        <w:jc w:val="center"/>
        <w:rPr/>
      </w:pPr>
      <w:r>
        <w:rPr>
          <w:sz w:val="28"/>
          <w:szCs w:val="28"/>
        </w:rPr>
        <w:t>z dnia 27 grudnia 2002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wysokości ekwiwalentu pieniężnego dla członków OSP biorących udział w działaniach ratowniczo-gaśnicz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18 ust. 1 ustawy z dnia 8 marca 1990 r. o samorządzie gminnym (tekst jednolity Dz.U. z 2001 r. Nr 142 poz. 1592 z późn.zm.) oraz art. 28 ust 1 ustawy z dnia 24 sierpnia 1991 r. o ochronie przeciwpożarowej (t.j. Dz.U. z 2002 r. Nr 147 poz. 1229)</w:t>
      </w:r>
    </w:p>
    <w:p>
      <w:pPr>
        <w:pStyle w:val="Normal"/>
        <w:rPr>
          <w:b/>
          <w:b/>
        </w:rPr>
      </w:pPr>
      <w:r>
        <w:rPr>
          <w:b/>
        </w:rPr>
        <w:t xml:space="preserve">Rada Gmi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a się ekwiwalent pieniężny dla członków OSP za udział w działaniach ratowniczo-gaśniczych w kwocie 5 zł za 1 godzin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kwiwalent wypłacany będzie na podstawie imiennych wykazów członków OSP biorących udział w działaniach ratowniczo-gaśniczych sporządzonych przez naczelnika jednostki </w:t>
      </w:r>
    </w:p>
    <w:p>
      <w:pPr>
        <w:pStyle w:val="Normal"/>
        <w:rPr/>
      </w:pPr>
      <w:r>
        <w:rPr/>
        <w:t xml:space="preserve">i zatwierdzonych przez kierującego akcję lub dowódcę sekcj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Wykonanie uchwały zlec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ci moc Uchwała Nr XXV/145/97 Rady Gminy z dnia 28 lipca 1997 r. w sprawie ustalenia wysokości ekwiwalentu pieniężnego dla członków OSP biorących udział w działaniach ratowniczo-gaśnicz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Uchwała wchodzi w życie z dniem 1 stycznia 2003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Przewodniczący Rady Gminy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                </w:t>
      </w:r>
      <w:r>
        <w:rPr>
          <w:b/>
          <w:i/>
        </w:rPr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0:12:00Z</dcterms:created>
  <dc:creator>UMiG Wielopole</dc:creator>
  <dc:description/>
  <dc:language>en-US</dc:language>
  <cp:lastModifiedBy>UMiG Wielopole</cp:lastModifiedBy>
  <dcterms:modified xsi:type="dcterms:W3CDTF">2003-06-20T12:06:00Z</dcterms:modified>
  <cp:revision>2</cp:revision>
  <dc:subject/>
  <dc:title>Uchwała Nr III/17/02</dc:title>
</cp:coreProperties>
</file>