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V/178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kwiet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zmiany Uchwały nr XXXIII/161/06 Rady Gminy w Wielopolu Skrzyńskim z dnia 7 marca 2006r. w sprawie budżetu Gminy Wielopole Skrzyńskie na 2006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Działając na podstawie art. 18 ust. 2 pkt 4, pkt 9 lit. „d”, pkt 10 i art. 51 ust. 2 ustawy z dnia 8 marca 1990 roku o samorządzie gminnym (t.j. Dz. U. z 2001r. Nr 142, poz. 1591 z późn. zm.) oraz art. 165, art. 168 ust. 2 pkt 2 i 6, art. 182, art. 184 i art. 188 ust. 2 pkt 1 ustawy z dnia 30 czerwca 2005r. o finansach publicznych (Dz. U. Nr 249, poz. 2104) Rada Gminy</w:t>
      </w:r>
    </w:p>
    <w:p>
      <w:pPr>
        <w:pStyle w:val="Normal"/>
        <w:jc w:val="center"/>
        <w:rPr>
          <w:b/>
          <w:b/>
        </w:rPr>
      </w:pPr>
      <w:r>
        <w:rPr>
          <w:b/>
          <w:spacing w:val="62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mienia się własną Uchwałę Nr XXXIII/161/06 z dnia 7 marca 2006r. w sprawie budżetu Gminy Wielopole Skrzyńskie na 2006 rok w następujący sposób:</w:t>
      </w:r>
    </w:p>
    <w:p>
      <w:pPr>
        <w:pStyle w:val="Normal"/>
        <w:jc w:val="both"/>
        <w:rPr/>
      </w:pPr>
      <w:r>
        <w:rPr/>
        <w:t xml:space="preserve">1. W § 7 pkt 2, lit b otrzymuje brzmieni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b) na dofinansowanie prac konserwatorskich obiektów wpisanych do rejestru zabytków przez jednostki niezaliczone do sektora finansów publicznych w kwocie </w:t>
      </w:r>
      <w:r>
        <w:rPr>
          <w:b/>
        </w:rPr>
        <w:t>10.000</w:t>
      </w:r>
      <w:r>
        <w:rPr/>
        <w:t xml:space="preserve"> zł, w tym:</w:t>
      </w:r>
    </w:p>
    <w:p>
      <w:pPr>
        <w:pStyle w:val="Normal"/>
        <w:tabs>
          <w:tab w:val="clear" w:pos="708"/>
          <w:tab w:val="left" w:pos="1080" w:leader="none"/>
        </w:tabs>
        <w:ind w:left="1080" w:hanging="1021"/>
        <w:jc w:val="both"/>
        <w:rPr/>
      </w:pPr>
      <w:r>
        <w:rPr/>
        <w:tab/>
        <w:t>dla Parafii Rzymsko – Katolickiej w Brzezinach na wykonanie rewaloryzacji kamiennej posadzki w gotyckim drewnianym kościele p.w. św. Mikołaja w Brzezinach”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 W załączniku Nr 2 do w/w Uchwały w Dziale 921 rozdział 92120 otrzymuje brzmienie: „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456"/>
        <w:gridCol w:w="10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92120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Ochrona zabytków i opieka nad zabytkam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wydatki bieżąc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dotacje, w tym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dotacja celowa dla Parafii Rzymsko – Katolickiej w Brzezinach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na wykonanie rewaloryzacji kamiennej posadzki w gotyckim drewnianym kościele p.w. św. Mikołaja w Brzezinach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0.000,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0.000,-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„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Wykonanie uchwały zleca się Wójtowi Gminy Wielopole Skrzyński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Nadzór nad wykonaniem powierza się Komisjom: Rewizyjnej i Rozwoju Gminy, Rolnictwa i Ochrony Środowiska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6298" w:leader="none"/>
        </w:tabs>
        <w:ind w:left="1080" w:hanging="1021"/>
        <w:jc w:val="both"/>
        <w:rPr/>
      </w:pPr>
      <w:r>
        <w:rPr/>
        <w:tab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298" w:leader="none"/>
        </w:tabs>
        <w:ind w:left="1080" w:hanging="1021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6298" w:leader="none"/>
        </w:tabs>
        <w:ind w:left="1080" w:hanging="1021"/>
        <w:jc w:val="both"/>
        <w:rPr/>
      </w:pPr>
      <w:r>
        <w:rPr/>
        <w:t xml:space="preserve">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5309" w:leader="none"/>
        </w:tabs>
        <w:ind w:left="1080" w:hanging="1021"/>
        <w:jc w:val="both"/>
        <w:rPr/>
      </w:pPr>
      <w:r>
        <w:rPr/>
        <w:tab/>
        <w:tab/>
        <w:t xml:space="preserve"> 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58:00Z</dcterms:created>
  <dc:creator>x</dc:creator>
  <dc:description/>
  <dc:language>en-US</dc:language>
  <cp:lastModifiedBy>UMiG Wielopole</cp:lastModifiedBy>
  <cp:lastPrinted>2006-04-27T07:31:00Z</cp:lastPrinted>
  <dcterms:modified xsi:type="dcterms:W3CDTF">2006-05-04T05:58:00Z</dcterms:modified>
  <cp:revision>2</cp:revision>
  <dc:subject/>
  <dc:title>Uchwała Nr </dc:title>
</cp:coreProperties>
</file>