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76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yjęcia Gminnego Programu Przeciwdziałania Narkoman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lata 2006 – 2008 w Gminie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r. o samorządzie gminnym (Dz. U. z 2001r. Nr 142, poz. 1591; z 2002r. Nr 23, poz.220, Nr 62, poz. 558, Nr 113, poz.984, Nr 153, poz. 1271, Nr 214, poz. 1806, z 2003r. Nr 80, poz. 717, Nr 162, poz.1568; z 2004r. Nr 102, poz. 1055,  Nr 116, poz. 1203; z 2005r. Nr 172, poz. 1441) oraz art. 10 ust. 3 ustawy z dnia 29 lipca 2005r. o przeciwdziałaniu narkomanii (Dz. U. Nr 179, poz. 1485) Rada Gminy Wielopole Skrzyńsk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Gminny Program Profilaktyki i Rozwiązywania Problemów Alkoholowych na lata 2006 – 2008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27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12" w:leader="none"/>
        </w:tabs>
        <w:jc w:val="both"/>
        <w:rPr/>
      </w:pPr>
      <w:r>
        <w:rPr/>
        <w:tab/>
        <w:t xml:space="preserve">     Jerzy Si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 do Uchwały Nr XXXIV/176/06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z dnia 26 kwietnia 2006r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44"/>
          <w:sz w:val="28"/>
          <w:szCs w:val="28"/>
        </w:rPr>
        <w:t>PROGRAM  PRZECIWDZIAŁANIA  NARKOMANII</w:t>
      </w:r>
    </w:p>
    <w:p>
      <w:pPr>
        <w:pStyle w:val="Normal"/>
        <w:jc w:val="both"/>
        <w:rPr>
          <w:b/>
          <w:b/>
          <w:spacing w:val="44"/>
          <w:sz w:val="20"/>
          <w:szCs w:val="20"/>
        </w:rPr>
      </w:pPr>
      <w:r>
        <w:rPr>
          <w:b/>
          <w:spacing w:val="44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1. Postanowienia ogóln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jc w:val="both"/>
        <w:rPr/>
      </w:pPr>
      <w:r>
        <w:rPr>
          <w:color w:val="333333"/>
        </w:rPr>
        <w:t>Program przeciwdziałania narkomanii służy wykonywaniu postanowień ustawy z dnia 29 lipca 2005r. o przeciwdziałaniu narkomanii (Dz. U. Nr 179, poz. 1485).</w:t>
        <w:br/>
        <w:br/>
        <w:t xml:space="preserve">Program merytorycznie nawiązuje do założeń  krajowego Programu Przeciwdziałania Narkomanii na lata 2002 - 2005. Stanowi spis działań będących jednocześnie zadaniami własnymi gminy w obszarze zagadnień społecznych, które będą realizowane w 2006 roku.     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br/>
        <w:t>Zadania te w szczególności obejmują: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t>- zwiększenie dostępności pomocy terapeutycznej i rehabilitacyjnej dla osób uzależnionych  i osób zagrożonych uzależnieniem;</w:t>
        <w:br/>
        <w:t xml:space="preserve">- udzielanie rodzinom w których występują problemy narkomanii, pomocy psychospołecznej i prawnej, </w:t>
        <w:br/>
        <w:t>- prowadzenie profilaktycznej działalności informacyjnej, edukacyjnej oraz szkoleniowej w zakresie rozwiązywania problemów narkomanii, w szczególności dla dzieci i młodzieży, w tym prowadzenie pozalekcyjnych zajęć sportowych, a także działań na rzecz dożywiania dzieci uczestniczących w pozalekcyjnych programach  opiekuńczo - wychowawczych i socjoterapeutycznych;</w:t>
        <w:br/>
        <w:t xml:space="preserve">- wspomaganie działań instytucji, organizacji pozarządowych i osób fizycznych służących rozwiązywaniu problemów narkomanii; </w:t>
        <w:br/>
        <w:t>- pomoc społeczną osobom uzależnionym i rodzinom osób uzależnionych.</w:t>
      </w:r>
    </w:p>
    <w:p>
      <w:pPr>
        <w:pStyle w:val="NormalnyWeb"/>
        <w:rPr>
          <w:color w:val="333333"/>
          <w:u w:val="single"/>
        </w:rPr>
      </w:pPr>
      <w:r>
        <w:rPr>
          <w:color w:val="333333"/>
          <w:u w:val="single"/>
        </w:rPr>
        <w:t>I.2 Cele Programu:</w:t>
      </w:r>
    </w:p>
    <w:p>
      <w:pPr>
        <w:pStyle w:val="NormalnyWeb"/>
        <w:jc w:val="both"/>
        <w:rPr/>
      </w:pPr>
      <w:r>
        <w:rPr>
          <w:b/>
          <w:color w:val="333333"/>
        </w:rPr>
        <w:br/>
      </w:r>
      <w:r>
        <w:rPr>
          <w:color w:val="333333"/>
        </w:rPr>
        <w:t>- kontynuowanie dostępności i skuteczności zorganizowanych form pomocy psychologicznej, prawnej, terapeutycznej dla osób uzależnionych i członków ich rodzin dotkniętych problemem narkomanii;</w:t>
        <w:br/>
        <w:t xml:space="preserve">- tworzenie systemu informacji dla osób dotkniętych problemem narkomani </w:t>
        <w:br/>
        <w:t xml:space="preserve">- zwiększenie świadomości społecznej, dostarczanie fachowej wiedzy na temat zagrożeń, uwrażliwienie na wczesne oznaki uzależnienia od narkotyków; </w:t>
        <w:br/>
        <w:t>- wspomaganie placówek oświatowych, instytucji i organizacji działających na rzecz rozwiązywania problemów narkomanii.</w:t>
        <w:br/>
        <w:t xml:space="preserve">- koordynowanie i prowadzenie profilaktycznej działalności informacyjnej i edukacyjnej w tym profilaktyki rodzinnej skierowanej do rodziców; </w:t>
        <w:br/>
        <w:t>- wspieranie organizacji różnorodnych form zajęć pozalekcyjnych, imprez rekreacyjno - sportowych  i profilaktycznych dla dzieci i młodzieży;</w:t>
        <w:br/>
        <w:t>- stworzenie systemu przeciwdziałania narkomanii poprzez nawiązanie współpracy z różnymi instytucjami i organizacjami w celu wspólnej realizacji edukacji zdrowotnej, kondycji fizycznej, zdrowego stylu życia wolnego od narkotyków i używek.</w:t>
      </w:r>
    </w:p>
    <w:p>
      <w:pPr>
        <w:pStyle w:val="NormalnyWeb"/>
        <w:jc w:val="both"/>
        <w:rPr/>
      </w:pPr>
      <w:r>
        <w:rPr>
          <w:color w:val="333333"/>
        </w:rPr>
        <w:br/>
      </w:r>
      <w:r>
        <w:rPr>
          <w:color w:val="333333"/>
          <w:u w:val="single"/>
        </w:rPr>
        <w:t xml:space="preserve">I.3 Realizatorzy Programu przeciwdziałania narkomanii. </w:t>
      </w:r>
    </w:p>
    <w:p>
      <w:pPr>
        <w:pStyle w:val="NormalnyWeb"/>
        <w:jc w:val="both"/>
        <w:rPr/>
      </w:pPr>
      <w:r>
        <w:rPr>
          <w:color w:val="333333"/>
        </w:rPr>
        <w:t>Realizatorem Programu jest Gminna Komisja Rozwiązywania Problemów Alkoholowych, placówki oświatowe działające na terenie gminy, Gminny Ośrodek Kultury i Wypoczynku, organizacje katolickie.</w:t>
      </w:r>
    </w:p>
    <w:p>
      <w:pPr>
        <w:pStyle w:val="NormalnyWeb"/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I.4  Źródła i zasady finansowania Programu przeciwdziałania narkomanii. 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t>Źródłem finansowania zadań Programu są środki finansowe budżetu gminy pochodzące z opłat za korzystanie z zezwoleń na sprzedaż napojów alkoholowych.</w:t>
      </w:r>
    </w:p>
    <w:p>
      <w:pPr>
        <w:pStyle w:val="NormalnyWeb"/>
        <w:rPr/>
      </w:pPr>
      <w:r>
        <w:rPr>
          <w:b/>
          <w:color w:val="333333"/>
        </w:rPr>
        <w:t>Rozdział II</w:t>
      </w:r>
    </w:p>
    <w:p>
      <w:pPr>
        <w:pStyle w:val="NormalnyWeb"/>
        <w:rPr>
          <w:color w:val="333333"/>
          <w:u w:val="single"/>
        </w:rPr>
      </w:pPr>
      <w:r>
        <w:rPr>
          <w:color w:val="333333"/>
          <w:u w:val="single"/>
        </w:rPr>
        <w:t>Zadania Programu przeciwdziałania narkomanii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t>1.Realizowanie  zajęć profilaktyczno - informacyjnych dla dzieci i młodzieży zagrożonej uzależnieniem.</w:t>
        <w:br/>
        <w:t>Realizatorzy: placówki oświatowe  działające na terenie gminy, placówki opiekuńczo - wychowawcze.</w:t>
        <w:br/>
        <w:br/>
        <w:t xml:space="preserve">2.Udział osób realizujących zajęcia profilaktyczne w szkoleniach i specjalistycznych kursach. </w:t>
        <w:br/>
        <w:t>Realizatorzy: Gminna Komisja Rozwiązywania Problemów Alkoholowych, placówki oświatowe  działające na terenie gminy.</w:t>
      </w:r>
    </w:p>
    <w:p>
      <w:pPr>
        <w:pStyle w:val="NormalnyWeb"/>
        <w:jc w:val="both"/>
        <w:rPr/>
      </w:pPr>
      <w:r>
        <w:rPr>
          <w:color w:val="333333"/>
        </w:rPr>
        <w:t>3. Organizacja gminnej kampanii profilaktycznej pn. "Wyjść naprzeciw" uwzględniającej problematykę narkomanii.</w:t>
        <w:br/>
        <w:t>Realizatorzy: Gminna Komisja Rozwiązywania Problemów Alkoholowych, placówki oświatowe działające na terenie gminy, Komenda Powiatowa Policji, Gminny Ośrodek Kultury i Wypoczynku , Powiatowy Inspektor Sanitarny.</w:t>
      </w:r>
    </w:p>
    <w:p>
      <w:pPr>
        <w:pStyle w:val="NormalnyWeb"/>
        <w:jc w:val="both"/>
        <w:rPr/>
      </w:pPr>
      <w:r>
        <w:rPr>
          <w:color w:val="333333"/>
        </w:rPr>
        <w:t>4. Organizacja programów edukacyjnych i konkursów wiedzy o zdrowiu i problematyce narkomanii dla młodzieży.</w:t>
        <w:br/>
        <w:t>Realizatorzy: placówki oświatowe  działające na terenie gminy.</w:t>
      </w:r>
    </w:p>
    <w:p>
      <w:pPr>
        <w:pStyle w:val="NormalnyWeb"/>
        <w:jc w:val="both"/>
        <w:rPr/>
      </w:pPr>
      <w:r>
        <w:rPr>
          <w:color w:val="333333"/>
        </w:rPr>
        <w:t>5. Zakup i dystrybucja materiałów informacyjno - edukacyjnych, książek, broszur, plakatów i innych materiałów z zakresu promocji zdrowia i profilaktyki narkomanii.</w:t>
        <w:br/>
        <w:t>Realizator: Gminna Komisja Rozwiązywania Problemów Alkoholowych.</w:t>
      </w:r>
    </w:p>
    <w:p>
      <w:pPr>
        <w:pStyle w:val="NormalnyWeb"/>
        <w:spacing w:before="280" w:after="280"/>
        <w:jc w:val="both"/>
        <w:rPr/>
      </w:pPr>
      <w:r>
        <w:rPr/>
        <w:t>6. Propagowanie  zdrowego stylu życia  oraz stwarzanie alternatywnych możliwości spędzania wolnego czasu poprzez organizację imprez i pozalekcyjnych zajęć sportowo - rekreacyjnych.</w:t>
        <w:br/>
        <w:t xml:space="preserve">Realizator: Gminny Ośrodek Kultury i Wypoczynku, organizacje katolick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2:00Z</dcterms:created>
  <dc:creator>x</dc:creator>
  <dc:description/>
  <dc:language>en-US</dc:language>
  <cp:lastModifiedBy>UMiG Wielopole</cp:lastModifiedBy>
  <cp:lastPrinted>2006-04-27T07:39:00Z</cp:lastPrinted>
  <dcterms:modified xsi:type="dcterms:W3CDTF">2006-05-04T05:42:00Z</dcterms:modified>
  <cp:revision>2</cp:revision>
  <dc:subject/>
  <dc:title>Uchwała Nr</dc:title>
</cp:coreProperties>
</file>