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chwała Nr XXXIV/175/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ady Gminy Wielopole Skrzyńskie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z dnia 26 kwietnia 2006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w sprawie zbycia w drodze bezprzetargowej nieruchomości niezabudowanej </w:t>
      </w:r>
      <w:r>
        <w:rPr>
          <w:b/>
          <w:i/>
        </w:rPr>
        <w:t>nr 2016</w:t>
      </w:r>
    </w:p>
    <w:p>
      <w:pPr>
        <w:pStyle w:val="Normal"/>
        <w:jc w:val="center"/>
        <w:rPr/>
      </w:pPr>
      <w:r>
        <w:rPr>
          <w:b/>
          <w:i/>
        </w:rPr>
        <w:t>o powierzchni 0,0153 ha</w:t>
      </w:r>
      <w:r>
        <w:rPr>
          <w:i/>
        </w:rPr>
        <w:t>, położonej w Wielopolu Skrzyńskim, stanowiącej własność Gminy Wielopole Skrzyńsk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 xml:space="preserve">Na podstawie art. 18 ust. 2, pkt. 9 lit. a ustawy z dnia 8 marca 1990r. </w:t>
      </w:r>
    </w:p>
    <w:p>
      <w:pPr>
        <w:pStyle w:val="Normal"/>
        <w:rPr>
          <w:i/>
          <w:i/>
        </w:rPr>
      </w:pPr>
      <w:r>
        <w:rPr>
          <w:i/>
        </w:rPr>
        <w:t>o samorządzie gminnym / Dz.U.Nr. 142, poz. 1591 – tekst jednolity z 2001r. z póżn. zm. /</w:t>
      </w:r>
    </w:p>
    <w:p>
      <w:pPr>
        <w:pStyle w:val="Normal"/>
        <w:rPr/>
      </w:pPr>
      <w:r>
        <w:rPr>
          <w:i/>
        </w:rPr>
        <w:t xml:space="preserve">oraz art. 13, ust. 1 i art. 37 ust. 2 , pkt. 6 ustawy z dnia 21 sierpnia 1997r. o gospodarce </w:t>
      </w:r>
    </w:p>
    <w:p>
      <w:pPr>
        <w:pStyle w:val="Normal"/>
        <w:rPr>
          <w:i/>
          <w:i/>
        </w:rPr>
      </w:pPr>
      <w:r>
        <w:rPr>
          <w:i/>
        </w:rPr>
        <w:t>nieruchomościami / Dz.U.Nr 261, poz. 2603 – tekst jednolity z 2004r./ Rada Gminy</w:t>
      </w:r>
    </w:p>
    <w:p>
      <w:pPr>
        <w:pStyle w:val="Normal"/>
        <w:rPr>
          <w:i/>
          <w:i/>
        </w:rPr>
      </w:pPr>
      <w:r>
        <w:rPr>
          <w:i/>
        </w:rPr>
        <w:t>w Wielopolu Skrzyńskim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tanawi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1. Przeznaczyć do zbycia w drodze bezprzetargowej nieruchomość niezabudowaną,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oznaczoną jako działka ewidencyjna </w:t>
      </w:r>
      <w:r>
        <w:rPr>
          <w:b/>
          <w:i/>
        </w:rPr>
        <w:t>nr 2016 o powierzchni 0,0153 ha  / PsV /,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 xml:space="preserve">położoną na terenie obrębu Wielopole Skrzyńskie, stanowiącą  własność Gminy Wielopole  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Skrzyńskie na rzecz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Przedsiębiorstwa Produkcji Handlu i Usług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Drewspan , Skorupski – Wójcik Sp. j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Wielopole Skrz. 11 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2. W/w nieruchomość zostanie przeznaczona do zbycia celem poprawienia warunków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zagospodarowania i użytkowania działki nr 2017/1 i 2017/2 stanowiącej własność 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nabywcy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Zbycie następuje za cenę ustalona przez rzeczoznawcę majątkoweg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Wykonanie uchwały powierza się Wójtowi Gmin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Uchwała wchodzi w życie z dniem podjęc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Przewodniczący Rady Gminy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ab/>
        <w:t xml:space="preserve">        Jerzy Siuta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4:44:00Z</dcterms:created>
  <dc:creator>GrabskiM</dc:creator>
  <dc:description/>
  <dc:language>en-US</dc:language>
  <cp:lastModifiedBy>UMiG Wielopole</cp:lastModifiedBy>
  <cp:lastPrinted>2006-04-27T07:36:00Z</cp:lastPrinted>
  <dcterms:modified xsi:type="dcterms:W3CDTF">2006-05-15T04:44:00Z</dcterms:modified>
  <cp:revision>2</cp:revision>
  <dc:subject/>
  <dc:title>Uchwała Nr ………/06</dc:title>
</cp:coreProperties>
</file>