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II/172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7 marca 2006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magań osób utrzymujących zwierzęta domowe oraz wyłapywania bezdomnych zwierząt na terenie gminy Wielopole Skrzy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40 ust. 1 ustawy z dnia 8 marca 1990r. o samorządzie gminnym (Dz. U. z 2001r., Nr 142, , poz. 1591 z późn. zm.) i art. 11 ust. 1 i ust. 3 ustawy z dnia 21 sierpnia 1997r. o ochronie zwierząt (Dz. U. z 2003r. Nr 106, poz. 1002) po zasięgnięciu opinii Rzeszowskiego Towarzystwa Opieki nad Zwierzętami oraz Powiatowego Lekarza Weterynari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Osoby będące właścicielami bądź opiekunami zwierząt domowych, a w szczególności psów zobowiązuje się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rowadzenia raz w roku kalendarzowym psów do wyznaczonych przez Powiatowego Lekarza Weterynarii punktów szczep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wania opieki nad nimi w sposób wykluczający zagrożenie bezpieczeństwa lub uciążliwości dla lud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2. Właściciel lub opiekun psa zobowiązany jest do wyprowadzania psa na spacer wyłącznie na smyczy i w kagańcu.  Nie dotyczy to psów małych ras o wadze mniejszej niż 5 kg.</w:t>
      </w:r>
    </w:p>
    <w:p>
      <w:pPr>
        <w:pStyle w:val="Normal"/>
        <w:ind w:left="340" w:hanging="0"/>
        <w:jc w:val="both"/>
        <w:rPr/>
      </w:pPr>
      <w:r>
        <w:rPr/>
        <w:t>Zwolnienie psa ze smyczy dozwolone jest wtedy, gdy pies jest w kagańcu w miejscach mało uczęszczanych przez ludzi i opiekun psa ma możliwość sprawowania bezpośredniej kontroli nad jego zachowa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brani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uszczania zwierząt domowych samopa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zostawiania zwierząt domowych bez dozoru (jeżeli nie są należycie uwiązane lub nie znajdują się w pomieszczeniu zamkniętym albo na terenie ogrodzonym  uniemożliwiającym im wydostanie się na zewnątrz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żnienia, szczucia lub płoszenia zwierzą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prowadzania zwierząt domowych na tereny rekreacyjne, sportowe, wypoczynku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i place zaba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prowadzania zwierząt domowych do sklepów, zakładów produkcji spożywczej, lokali gastronomicznych i innych obiektów użytecznośc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Psy biegające samopas lub pozostawione bez opieki w miejscach publicznych traktowane są jako bezdomne i będą wychwytywane i odwożone do schroniska dla bezdomnych zwierzą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2. Wyłapywanie   bezdomnych   psów    prowadzone    będzie     przez   podmiot   posiadający wymagane zezwolen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W przypadku ustalenia właściciela zwierzęcia, koszty jego pobytu w schronisku oraz zapewnienia mu w tym czasie opieki weterynaryjnej ponosi właściciel, niezależnie od sankcji przewidzianych prawem z tytułu pozostawienia zwierzęcia bez właściwego dozoru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Zwierzęta     umieszczone    w     schronisku     będą     zwracane     ich     właścicielom   po udokumentowaniu  przez  nich  swoich  praw  właścicielskich  oraz  po  uiszczeniu opłat za schwytanie i przetrzymywanie ich w schronisku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both"/>
        <w:rPr/>
      </w:pPr>
      <w:r>
        <w:rPr/>
        <w:t>5. Wyłapywanie bezdomnych zwierząt ma charakter st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42:00Z</dcterms:created>
  <dc:creator>x</dc:creator>
  <dc:description/>
  <dc:language>en-US</dc:language>
  <cp:lastModifiedBy>UMiG Wielopole</cp:lastModifiedBy>
  <cp:lastPrinted>2006-03-10T09:28:00Z</cp:lastPrinted>
  <dcterms:modified xsi:type="dcterms:W3CDTF">2006-03-13T06:42:00Z</dcterms:modified>
  <cp:revision>2</cp:revision>
  <dc:subject/>
  <dc:title>Uchwała Nr</dc:title>
</cp:coreProperties>
</file>