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XIII/171/06</w:t>
        <w:br/>
        <w:t>Rady  Gminy w Wielopolu Skrzyńskim</w:t>
        <w:br/>
        <w:t>z dnia 7 marca 2006r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jęcia Statutu Związku Gmin Doliny Wielopolki i Tuszymki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podstawie art. 18 ust. 2 pkt 15 oraz art. 64 ust. 2 ustawy z dnia 8 marca 1990 r. </w:t>
        <w:br/>
        <w:t>o samorządzie gminnym (Dz.U. z 2001 r. Nr 142,  poz. 1591, z 2002r. Nr 23, poz. 220, Nr 62, poz. 558, Nr 113, poz. 984, Nr 153, poz. 1271 i Nr 214, poz. 1806 oraz z 2003r. Nr 80, poz. 717, Nr 162, poz. 156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Gminy w Wielopolu Skrzyńskim stanowi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Przyjmuje się Statut „Związku Gmin Doliny Wielopolki i Tuszymki” w brzmieniu stanowiącym załącznik  do niniejszej uchwały.</w:t>
      </w:r>
    </w:p>
    <w:p>
      <w:pPr>
        <w:pStyle w:val="Normal"/>
        <w:ind w:firstLine="180"/>
        <w:jc w:val="both"/>
        <w:rPr>
          <w:bCs/>
        </w:rPr>
      </w:pPr>
      <w:r>
        <w:rPr>
          <w:bCs/>
        </w:rPr>
      </w:r>
    </w:p>
    <w:p>
      <w:pPr>
        <w:pStyle w:val="Normal"/>
        <w:ind w:firstLine="180"/>
        <w:jc w:val="both"/>
        <w:rPr>
          <w:bCs/>
        </w:rPr>
      </w:pPr>
      <w:r>
        <w:rPr>
          <w:bCs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Wykonanie uchwały powierza się Wójtowi Gminy.</w:t>
      </w:r>
    </w:p>
    <w:p>
      <w:pPr>
        <w:pStyle w:val="Normal"/>
        <w:ind w:firstLine="18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Cs/>
        </w:rPr>
        <w:t>Traci moc Uchwała Nr XIV/74/2004 Rady Gminy w Wielopolu Skrzyńskim z dnia 28 kwietnia 2004r. w sprawie przyjęcia Statutu Związku Gmin Doliny Wielopolki i Tuszymki i XXX/141/2005 Rady Gminy w Wielopolu Skrzyńskim z dnia 28 października 2005r.  w sprawie przyjęcia Statutu Związku Gmin Doliny Wielopolki i Tuszymk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Cs/>
        </w:rPr>
        <w:t>Uchwała</w:t>
      </w:r>
      <w:r>
        <w:rPr/>
        <w:t xml:space="preserve"> wchodzi w życie z dniem podjęcia.</w: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ab/>
        <w:t>Jerzy Siuta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chwały Nr XXXIII/171/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z dnia 7 marca 2006r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 T A T U T</w:t>
      </w:r>
    </w:p>
    <w:p>
      <w:pPr>
        <w:pStyle w:val="Normal"/>
        <w:jc w:val="center"/>
        <w:rPr>
          <w:b/>
          <w:b/>
        </w:rPr>
      </w:pPr>
      <w:r>
        <w:rPr>
          <w:b/>
        </w:rPr>
        <w:t>ZWIĄZKU GMIN DOLINY WIELOPOLKI I TUSZYM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dział I.  Postanowienia ogóln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wiązek Miast i Gmin Doliny Wielopolki i Tuszymki zrzesza gminy z terenu województwa podkarpackiego, leżące w dolinie rzeki Wielopolki i Tuszym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Uczestnikami Związku są gmin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) Dęb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) Ostr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) Ropczy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) Sędziszów  Małopol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) Wielopole Skrzyń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Do Związku mogą przystępować także inne zainteresowane gmi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Siedzibą Związku jest miasto Ropczyce ul. Krisego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ekroć w statucie jest mowa o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gminie</w:t>
      </w:r>
      <w:r>
        <w:rPr/>
        <w:t xml:space="preserve"> – należy przez to rozumieć także gminę, której siedziba znajduje się na terenie miasta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radzie gminy</w:t>
      </w:r>
      <w:r>
        <w:rPr/>
        <w:t xml:space="preserve"> – należy przez to rozumieć także radę miejską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>
          <w:b/>
        </w:rPr>
        <w:t xml:space="preserve">Związku </w:t>
      </w:r>
      <w:r>
        <w:rPr/>
        <w:t xml:space="preserve">– należy przez to rozumieć „ Związek Gmin Doliny Wielopolk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 Tuszymki”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Zgromadzeniu</w:t>
      </w:r>
      <w:r>
        <w:rPr/>
        <w:t xml:space="preserve"> – należy przez to rozumieć Zgromadzenie Związku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Zarządzie</w:t>
      </w:r>
      <w:r>
        <w:rPr/>
        <w:t xml:space="preserve"> – należy przez to rozumieć Zarząd Związk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Zadaniami Związku jest ochrona i kształtowanie Doliny Wielopolki i Tuszymki poprzez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podejmowanie wspólnych przedsięwzięć w zakresie ochrony wód, ziemi, powietrza i krajobrazu, stanowiących podstawę do rekreacji oraz turystyki krajowej i zagraniczn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opracowanie i wdrażanie wspólnych programów, wymianę doświadczeń w zakresie  realizacji zadań komunalnych wpływających  na ochronę i kształtowanie środowiska ze szczególnym uwzględnieniem  uregulowania  gospodarki odpadami komunalnymi na terenie gmin należących do Związku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uporządkowanie gospodarki wodnościekow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budowę i modernizację zbiorników retencyjnych i regulacje rzek dla polepszenia bezpieczeństwa przeciwpowodziowego i zwiększenia atrakcyjności walorów turystycznych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opracowanie  i wdrażanie wspólnych  programów w zakresie infrastruktury technicznej: wodociągowo-kanalizacyjnej i drogowej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współdziałanie w celu zapewnienia zrównoważonego rozwoju w oparciu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o naturalne walory przyrodnicze i środowiskowe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wyrównywanie poziomu życia na obszarach wiejskich poprzez ich  restrukturyzację oraz podejmowanie działań w celu zachowania dziedzictwa kulturowego wsi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opracowywanie programów  wspólnych przedsięwzięć gospodarczych należących do zadań własnych gmin w zakresie zadań Związku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współdziałanie w zakresie  pozyskiwania środków finansowych w zakresie realizacji wszystkich celów statutowych Związk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1. W celu wykonywania zadań Związek może tworzyć jednostki organizacyjne, w tym przedsiębiorstwa i zawierać umowy z innymi podmiotam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Związek może prowadzić działalność gospodarczą, jeżeli wymagają tego zadania Związk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zas trwania Związku jest nieokreśl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zdział II. Organy Związk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ganami Związku s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) Zgromadzenie Związku, 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 </w:t>
      </w:r>
      <w:r>
        <w:rPr/>
        <w:t xml:space="preserve">2) Zarząd Związ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rozdział II A. Zgromadzenie Związku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gromadzenie Związku jest organem stanowiącym i kontrolnym Związk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Każdej gminie przysługuje w Zgromadzeniu liczba głosów proporcjonalna do liczby  mieszkańców w stosunku 1 głos na każde rozpoczęte 5  000 mieszkańców, nie mniej niż dwa głosy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Rady Gmin, którym zgodnie z ust. 1 przysługuje więcej niż jeden głos, wyznaczają dodatkowych przedstawicieli w Zgromadzeniu.</w:t>
      </w:r>
    </w:p>
    <w:p>
      <w:pPr>
        <w:pStyle w:val="Normal"/>
        <w:ind w:left="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wyłącznej kompetencji Zgromadzenia należ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ustalenie kierunków działania Związku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woływanie i odwoływanie Przewodniczącego Zgromadzenia i Wiceprzewodniczących(ego) Zgromadzenia,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40" w:hanging="340"/>
        <w:jc w:val="both"/>
        <w:rPr/>
      </w:pPr>
      <w:r>
        <w:rPr/>
        <w:t>3) powoływanie i odwoływanie Przewodniczącego Zarządu i członków Zarządu oraz   przyjmowanie sprawozdań  z działalności Zarząd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chwalanie rocznego budżetu Związku, rozpatrywanie sprawozdania z wykonania budżetu oraz podejmowanie uchwał w sprawie udzielenia Zarządowi absolutorium z jego wykonania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wybór stałych i doraźnych komisji Zgromadzenia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uchwalenie wysokości składki członkowskiej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kreślenie wysokości sumy, do której Zarząd może samodzielnie zaciągać  zobowiąza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stalenie  szczegółowych zasad korzystania z obiektów i urządzeń Związku oraz usług jednostek organizacyjnych Związku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dejmowanie uchwał w sprawach majątkowych Związku przekraczających zakres  zwykłego Zarządu dotyczących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)  nabycia, zbycia i obciążania nieruchomości oraz ich wydzierżawiania lub najmu na  okres </w:t>
      </w:r>
    </w:p>
    <w:p>
      <w:pPr>
        <w:pStyle w:val="Normal"/>
        <w:rPr/>
      </w:pPr>
      <w:r>
        <w:rPr/>
        <w:t xml:space="preserve">     </w:t>
      </w:r>
      <w:r>
        <w:rPr/>
        <w:t xml:space="preserve">dłuższy niż 3 lat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b) przyjmowania lub odrzucania spadków, zapisów i darowizn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c) zaciągania długoterminowych pożyczek 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4" w:hanging="454"/>
        <w:jc w:val="both"/>
        <w:rPr/>
      </w:pPr>
      <w:r>
        <w:rPr/>
        <w:t xml:space="preserve">  </w:t>
      </w:r>
      <w:r>
        <w:rPr/>
        <w:t xml:space="preserve">d) ustalania maksymalnej wysokości pożyczek krótkoterminowych zaciąganych przez Zarząd, </w:t>
      </w:r>
    </w:p>
    <w:p>
      <w:pPr>
        <w:pStyle w:val="Normal"/>
        <w:ind w:left="454" w:hanging="454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e) zobowiązań w zakresie podejmowania inwestycji i remontów o wartości  przekraczającej </w:t>
      </w:r>
    </w:p>
    <w:p>
      <w:pPr>
        <w:pStyle w:val="Normal"/>
        <w:rPr/>
      </w:pPr>
      <w:r>
        <w:rPr/>
        <w:t xml:space="preserve">      </w:t>
      </w:r>
      <w:r>
        <w:rPr/>
        <w:t xml:space="preserve">granicę ustaloną corocznie przez Zgromadzenie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f) tworzenia i przystępowania do spółek oraz rozwiązania i występowania z nich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g) określenia zasad wnoszenia, cofania i zbywania udziałów i akcji przez Zarząd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h) tworzenia, likwidacji i przekształcania przedsiębiorstw, zakładów i innych jednostek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organizacyjnych  oraz wyposażenia ich w majątek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) ustalanie projektów zmian w statucie Związku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) ustalanie wysokości diet za udział w pracach organów Związku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) przyjmowanie gmin do Związku oraz stwierdzanie utraty członkostwa Związku przez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gminę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) podjęcie uchwały o likwidacji Związ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gromadzenie wybiera ze swojego grona Przewodniczącego i 2 Wiceprzewodniczących bezwzględną większością głosów  w obecności  co    najmniej połowy ustawowego składu w głosowaniu tajn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Do zadań Przewodniczącego należy wyłącznie organizowanie prac Zgromadzenia oraz </w:t>
      </w:r>
    </w:p>
    <w:p>
      <w:pPr>
        <w:pStyle w:val="Normal"/>
        <w:ind w:left="60" w:hanging="0"/>
        <w:rPr/>
      </w:pPr>
      <w:r>
        <w:rPr/>
        <w:t>prowadzenie obrad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rzewodniczący może wyznaczyć do wykonania swoich zadań Wiceprzewodniczącego. </w:t>
      </w:r>
    </w:p>
    <w:p>
      <w:pPr>
        <w:pStyle w:val="Normal"/>
        <w:ind w:left="60" w:hanging="0"/>
        <w:jc w:val="both"/>
        <w:rPr/>
      </w:pPr>
      <w:r>
        <w:rPr/>
        <w:t>W przypadku nieobecności Przewodniczącego i nie wyznaczenia Wiceprzewodniczącego, zadania Przewodniczącego wykonuje Wiceprzewodniczący najstarszy wiekiem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wołanie   Przewodniczącego   i   Wiceprzewodniczących   następuje  na  wniosek  co</w:t>
      </w:r>
    </w:p>
    <w:p>
      <w:pPr>
        <w:pStyle w:val="Normal"/>
        <w:ind w:left="60" w:hanging="0"/>
        <w:jc w:val="both"/>
        <w:rPr/>
      </w:pPr>
      <w:r>
        <w:rPr/>
        <w:t xml:space="preserve"> </w:t>
      </w:r>
      <w:r>
        <w:rPr/>
        <w:t>najmniej ¼ składu Zgromadzenia w trybie określonym  w ust. 1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 przypadku rezygnacji Przewodniczącego lub Wiceprzewodniczącego Zgromadzenia  </w:t>
      </w:r>
    </w:p>
    <w:p>
      <w:pPr>
        <w:pStyle w:val="Normal"/>
        <w:ind w:left="60" w:hanging="0"/>
        <w:jc w:val="both"/>
        <w:rPr/>
      </w:pPr>
      <w:r>
        <w:rPr/>
        <w:t>podejmuje uchwałę w sprawie przyjęcia tej rezygnacji nie później niż w ciągu 1 miesiąca od dnia złożenia rezygn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Niepodjęcie uchwały, o której mowa w ust. 5 w ciągu miesiąca od dnia złożenia </w:t>
      </w:r>
    </w:p>
    <w:p>
      <w:pPr>
        <w:pStyle w:val="Normal"/>
        <w:jc w:val="both"/>
        <w:rPr/>
      </w:pPr>
      <w:r>
        <w:rPr/>
        <w:t xml:space="preserve"> </w:t>
      </w:r>
      <w:r>
        <w:rPr/>
        <w:t>rezygnacji przez Przewodniczącego lub Wiceprzewodniczącego jest równoznaczne z przyjęciem rezygnacji przez Zgromadzenie z upływem ostatniego dnia miesiąca, w którym powinna być podjęta uchwał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Głosowanie na Zgromadzeniu jest jawne z wyjątkiem powoływania i odwoływania Zarządu i jego Przewodniczącego oraz Przewodniczącego Zgromadzenia i Wiceprzewodnicz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Zgromadzenie odbywa posiedzenia zwyczajne i nadzwyczaj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osiedzenie zwyczajne zwołuje Przewodniczący Zgromadzenia nie rzadziej niż raz na </w:t>
      </w:r>
    </w:p>
    <w:p>
      <w:pPr>
        <w:pStyle w:val="Normal"/>
        <w:ind w:left="60" w:hanging="0"/>
        <w:jc w:val="both"/>
        <w:rPr/>
      </w:pPr>
      <w:r>
        <w:rPr/>
        <w:t>kwarta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 terminie, miejscu i porządku obrad Zgromadzenia Przewodniczący Zgromadzenia </w:t>
      </w:r>
    </w:p>
    <w:p>
      <w:pPr>
        <w:pStyle w:val="Normal"/>
        <w:ind w:left="60" w:hanging="0"/>
        <w:jc w:val="both"/>
        <w:rPr/>
      </w:pPr>
      <w:r>
        <w:rPr/>
        <w:t xml:space="preserve">zawiadamia członków Związku na piśmie co najmniej na dwa tygodnie przed posiedzeniem, załączając niezbędne dokumenty i materiały w ilości odpowiadającej liczbie delegatów gminy w Zgromadzeniu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 Posiedzenie nadzwyczajne zwołuje Zarząd na pisemny wniosek co najmniej 1/5     Uczestników Związ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niosek powinien zawierać co najmniej proponowany porządek obrad wraz     z projektami uchwa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6. Posiedzenie powinno się odbywać w terminie 7 dni od dnia zgłoszenia wnios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Powiadomienie o posiedzeniu nadzwyczajnym Przewodniczący Zgromadzenia  przesyła na piśmie co najmniej na 5 dni przed  posiedzeniem  wraz   z proponowanym porządkiem obrad i projektami uchwa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gromadzenie przyjmuje regulamin obrad oraz tryb przygotowania i konsultacji dokumentów i materiałów na posie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gromadzenie powołuje Komisję Rewizyj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Komisja Rewizyjna składa się z 5 człon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Zadaniem Komisji Rewizyjnej jest kontrola działalności Zarządu i podporządkowanych mu jednostek organizacyjnych oraz realizacji budżetu.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Komisja Rewizyjna raz w roku składa sprawozdanie ze swej działalności na posiedzeniu Zgromadzenia.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romadzenie może powoływać inne komisje stałe i inne doraźne, ustalając przedmiot ich działania oraz składy osobowe. 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60" w:hanging="0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omisje przedkładają organom Związku opinie i wnioski w zakresie będącym przedmiotem ich działania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rozdział II B. Zarząd Związku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rząd Związku jest organem wykonawczym Związk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Zarząd składa się z 7 członków: Przewodniczącego, Zastępcy Przewodniczącego i pięciu członk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arząd jest powoływany i odwoływany spośród członków Zgromadzenia w głosowaniu taj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Zarząd wybierany jest na okres kadencji rad gmi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rząd wykonuje uchwały Zgroma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Do kompetencji Zarządu należ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) opracowywanie projektów programów działania Związku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) przygotowanie projektów uchwał Zgromadzenia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4" w:hanging="454"/>
        <w:jc w:val="both"/>
        <w:rPr/>
      </w:pPr>
      <w:r>
        <w:rPr/>
        <w:t xml:space="preserve">  </w:t>
      </w:r>
      <w:r>
        <w:rPr/>
        <w:t xml:space="preserve">3) przygotowanie projektów budżetu Związku z uwzględnieniem wysokości i terminu      płatności  składek członkowskich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4) określanie sposobu wykonania uchwał Zgromadzenia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5) wykonywanie budżetu Związku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) gospodarowanie mieniem Związku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7) inicjowanie projektów zmian w statucie Związku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wieranie umów i porozumień oraz zaciąganie zobowiązań w zakresie ustalonym przez Zgromadzenie, </w:t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 xml:space="preserve">wnioskowanie do Zgromadzenia o stwierdzeniu utraty członkostwa Związku przez gminę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)  rozpatrywanie sprawozdań Przewodniczącego Zarządu z jego działalności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ustalanie liczby etatów pracowników Biura Związku oraz zatrudnianie i zwalnianie   Dyrektora Biura, powoływanie Głównego Księgowego Związku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) zatrudnianie i zwalnianie kierowników jednostek organizacyjnych Związ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rząd podejmuje uchwały zwykłą większością głosów w obecności co najmniej połowy składu Zarządu, w przypadku równej liczby głosów decyduje głos Przewodniczącego Zarząd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gromadzenie wybiera Przewodniczącego Zarządu w oddzielnym, tajnym głosowani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Przewodniczący Zarządu organizuje pracę Zarządu, kieruje bieżącymi sprawami      Związku oraz  reprezentuje związek na zewnątr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Do kompetencji Przewodniczącego Zarządu należy w szczegól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kładanie oświadczeń woli w imieniu Związku w zakresie zarządu mieniem Związku wraz z innym członkiem Zarządu lub osobą upoważnioną przez Zarząd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pełnomocnikiem)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eżące organizowanie wykonania uchwał Zgromadzenia i Zarządu oraz budżetu     Związku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stalanie składów osobowych delegacji Związku dla reprezentowania Związku w kontaktach z instytucjami, organizacjami i innymi Związkami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przewodniczenie obradom Zarząd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rząd może udzielić Przewodniczącemu Zarządu upoważnienia do składania jednoosobowo oświadczeń woli związanych z prowadzeniem bieżącej działalności Związ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ępca Przewodniczącego Zarządu realizuje zadania w zakresie określonym przez Zarząd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III. Mienie i gospodarka finansowa Związk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Mieniem Związku jest własność i inne prawa majątkowe należące do Związku i jego jednostek organizacyjnych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2. Związek nabywa mieni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w wyniku przekazania przez gminy uczestniczące w Związku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w wyniku przekazania przez administrację rządową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w wyniku własnej działalności gospodarczej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przez inne czynności prawn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żeli czynność prawna może spowodować powstanie zobowiązań pieniężnych, do jej skuteczności potrzebna jest kontrasygnata Głównego księgowego Związ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Kierownicy jednostek organizacyjnych Związku nieposiadających osobowości prawnej działają jednoosobowo na podstawie pełnomocnictwa udzielonego przez Zarzą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Do czynności przekraczających zakres pełnomocnictwa potrzebna jest zgoda Zarząd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ązek samodzielnie prowadzi gospodarkę finansową na podstawie budżetu uchwalonego na rok kalendarz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ochodami Związku są: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wpływy ze składek członkowskich,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dochody z majątku Związku,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wpływy z działalności gospodarczej,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dotacje celowe na realizację zadań zleconych,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pożyczki , spadki, zapisy i darowizny,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inne doch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</w:rPr>
        <w:t xml:space="preserve">Rozdział IV. Zasady korzystania z obiektów i urządzeń związku, oraz udziału w kosztach wspólnej działalności, zyskach i pokrywaniu strat Związku.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Uczestnicy </w:t>
        <w:tab/>
        <w:t xml:space="preserve">Związku  mają prawo do korzystania  z usług  jednostek  organizacyjnych Związ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Uczestnicy Związku ponoszą koszty wspólnej  działalności poprzez  opłacanie rocznej  składki proporcjonalnie do liczby mieszkańców uczestnika Związku, z zastrzeżeniem  ust. 3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Uczestnicy Związku ponoszą dodatkowo koszty związane z przygotowaniem  i realizacją inwestycji Związku lokalizowanych na ich terenie a służących zaspokajaniu zbiorowych potrzeb mieszkańców Uczestnika Związku, oraz koszty utrzymania obiektów i urządzeń będących efektem tych inwestycji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sz w:val="24"/>
        </w:rPr>
        <w:t>4. Uczestnicy Związku korzystają z wyłączeniem  pozostałych członków z obiektów  i urządzeń Związku, co do których ponieśli koszty budowy i utrzymania zgodnie z ust 3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5. Z obiektów i urządzeń innych niż wymienione w ust. 4  Uczestnicy Związku korzystają wspólnie na równych zasadach, które szczegółowo ustali Zgromadzeni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zestnicy Związku  pokrywają straty  związku i uczestniczą w jego zyskach na zasadach określonych w niniejszym statucie dla uczestnictwa w pokrywaniu kosztów działalności związ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zdział V Utrata członkostwa w Związku i likwidacja Związku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trata członkostwa Związku następuj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 stwierdzeniu przez Zgromadzenie  wystąpienia gminy ze Związku na podstawie uchwały  właściwej rady gminy,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 podstawie uchwały Zgromadzenia w razie zalegania przez gminę z zapłatą składek członkowskich przez co najmniej ro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ogłoszeniu w Dzienniku Urzędowym Województwa Podkarpac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>
          <w:rFonts w:cs="Times New Roman" w:ascii="Times New Roman" w:hAnsi="Times New Roman"/>
        </w:rPr>
        <w:t xml:space="preserve">Do rozliczeń majątkowych Związku z gminą, która utraciła członkostwo w Związku stosuje się odpowiednio postanowienia § 35 ust. 3 niniejszego Statutu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ikwidacja Związku następuje na podstawie uchwały Zgromadzenia o likwidac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odjęcie uchwały o likwidacji Związku jest równoznaczne z otwarciem likwidacji;</w:t>
      </w:r>
    </w:p>
    <w:p>
      <w:pPr>
        <w:pStyle w:val="Normal"/>
        <w:jc w:val="both"/>
        <w:rPr/>
      </w:pPr>
      <w:r>
        <w:rPr/>
        <w:t>Zgromadzenie powołuje komisję likwidacyjną i określa jej zadania; zadania komisji   likwidacyjnej mogą być powierzone Zarządow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gromadzenie może określić zasady podziału mienia Związku pomiędzy gminy uczestniczące w Związk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Jeśli Zgromadzenie nie postanowi inaczej - po zaspokojeniu zobowiązań i roszczeń </w:t>
      </w:r>
    </w:p>
    <w:p>
      <w:pPr>
        <w:pStyle w:val="Normal"/>
        <w:rPr/>
      </w:pPr>
      <w:r>
        <w:rPr/>
        <w:t>wierzyciel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ieruchomości, budynki i urządzenia trwałe z gruntem związane oraz jednostki organizacyjne związku przechodzą w drodze umowy na własność gminy na obszarze, której są położone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6" w:hanging="284"/>
        <w:jc w:val="both"/>
        <w:rPr/>
      </w:pPr>
      <w:r>
        <w:rPr/>
        <w:t xml:space="preserve">2) inne środki trwałe, a także materiały, przedmioty nietrwałe i środki pieniężne  podlegają podziałowi ( w naturze bądź środki uzyskane z ich sprzedaży) pomiędzy gminy uczestniczące w związku proporcjonalnie do wysokości składek oraz z poszanowaniem  zasad uczestnictwa  gmin w pokrywaniu kosztów działalności związku określonych w § 30 ust.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) przy podziale, o którym mowa w pkt 2, uwzględnia się wartość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) składników mienia wymienionych w pkt 1 </w:t>
      </w:r>
    </w:p>
    <w:p>
      <w:pPr>
        <w:pStyle w:val="Normal"/>
        <w:rPr/>
      </w:pPr>
      <w:r>
        <w:rPr/>
      </w:r>
    </w:p>
    <w:p>
      <w:pPr>
        <w:pStyle w:val="Normal"/>
        <w:ind w:left="340" w:hanging="340"/>
        <w:rPr/>
      </w:pPr>
      <w:r>
        <w:rPr/>
        <w:t xml:space="preserve">  </w:t>
      </w:r>
      <w:r>
        <w:rPr/>
        <w:t xml:space="preserve">b) nakładów z majątku Związku na inwestycje stanowiące mienie gminy, na obszarze której są położone, </w:t>
      </w:r>
    </w:p>
    <w:p>
      <w:pPr>
        <w:pStyle w:val="Normal"/>
        <w:ind w:left="340" w:hanging="340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4) pozostała nie rozliczona po podziale dokonanym zgodnie z pkt 2 i 3 wartość składników mienia wymienionych w pkt 1 oraz nakładów wymienionych w pkt 3 lit. b podlega rozliczeniu pomiędzy gminą, na obszarze, której położone jest to mienie, a pozostałymi gminami uczestniczącymi w Związku, proporcjonalnie do wysokości wpłaconych skład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Komisja likwidacyjna opracowuje plan likwidacji Związku uwzględniając zasady podziału mienia, określone w ust. 2 i 3; plan likwidacji podlega zatwierdzeniu przez Zgromadzeni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o czynności prawnych związanych z rozdysponowaniem mienia Związku stosuje się </w:t>
      </w:r>
    </w:p>
    <w:p>
      <w:pPr>
        <w:pStyle w:val="Normal"/>
        <w:jc w:val="both"/>
        <w:rPr/>
      </w:pPr>
      <w:r>
        <w:rPr/>
        <w:t xml:space="preserve">odpowiednio § 22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o rozdysponowaniu mienia Związku Zgromadzenie podejmuje uchwałę o zakończeniu </w:t>
      </w:r>
    </w:p>
    <w:p>
      <w:pPr>
        <w:pStyle w:val="Normal"/>
        <w:jc w:val="both"/>
        <w:rPr/>
      </w:pPr>
      <w:r>
        <w:rPr/>
        <w:t xml:space="preserve">likwidacji Związku - dzień podjęcia uchwały jest datą likwidacji Związk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Z dniem podjęcia uchwały określonej w ust. 6 przestaje działać Zarząd Związku i wygasają roszczenia gmin związane z rozliczeniem mienia Związ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zdział VI.  Postanowienia końcow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Do realizacji zadań Związku i jego organów może być utworzone Biuro Związ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Biuro Związku podlega Zarządow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Biurem kieruje Dyrektor, który zatrudnia i zwalnia pracowników Biura oraz wykonuje w stosunku do nich uprawnienia kierownika urzęd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Stosunek pracy na podstawie mianowania z Dyrektorem Biura nawiązuje w imieniu Związku Przewodniczący Zarząd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sprawach nie uregulowanych w statucie stosuje się odpowiednio przepisy ustawy z dnia 8 marca 1990 roku o samorządzie gminnym ( tj. Dz. U. Z 2001 r.  Nr 141, poz. 1591 ze zm.).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8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16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60" w:hanging="0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4:50:00Z</dcterms:created>
  <dc:creator>x</dc:creator>
  <dc:description/>
  <dc:language>en-US</dc:language>
  <cp:lastModifiedBy>UMiG Wielopole</cp:lastModifiedBy>
  <cp:lastPrinted>2006-03-10T09:32:00Z</cp:lastPrinted>
  <dcterms:modified xsi:type="dcterms:W3CDTF">2006-03-14T04:50:00Z</dcterms:modified>
  <cp:revision>2</cp:revision>
  <dc:subject/>
  <dc:title>Uchwała Nr  </dc:title>
</cp:coreProperties>
</file>