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II/170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7 marc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tworzenia Związku Gmin Doliny Wielopolki i Tuszym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 podstawie art. 18 ust. 15 oraz art. 64 ust. 2 ustawy z dnia  8 marca 1990r. o samorządzie gminnym (tj. Dz. U. z 2001r. Nr 142, poz. 1591 z późn. zm.)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worzy się wspólnie z gminami:  Dębica, Ostrów, Ropczyce, Sędziszów Małopolski „Związek Gmin Doliny Wielopolki i Tuszymki” z siedzibą w Ropczyca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dzór nad wykonaniem uchwały powierza się Komisji Rewizyjnej Rady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ab/>
        <w:t xml:space="preserve">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22:00Z</dcterms:created>
  <dc:creator>x</dc:creator>
  <dc:description/>
  <dc:language>en-US</dc:language>
  <cp:lastModifiedBy>UMiG Wielopole</cp:lastModifiedBy>
  <cp:lastPrinted>2006-03-10T09:28:00Z</cp:lastPrinted>
  <dcterms:modified xsi:type="dcterms:W3CDTF">2006-03-13T06:22:00Z</dcterms:modified>
  <cp:revision>2</cp:revision>
  <dc:subject/>
  <dc:title>Uchwała Nr </dc:title>
</cp:coreProperties>
</file>