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chwała Nr XXXIII/166/06</w:t>
      </w:r>
    </w:p>
    <w:p>
      <w:pPr>
        <w:pStyle w:val="Subtitle"/>
        <w:rPr/>
      </w:pPr>
      <w:r>
        <w:rPr/>
        <w:t>Rady Gminy w Wielopolu Skrzyńs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7 marca 200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 sprawie ustalenia tygodniowego obowiązkowego wymiaru godzin zajęć niektórym nauczycielom  oraz zasad ustalania pensum dla nauczycieli realizujących w ramach etatu zajęcia o różnym wymiarze 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Na podstawie art. 42 ust. 7 pkt 3 ustawy z dnia 26 stycznia 1982 r. Karta Nauczyciela (tekst jednolity Dz.U. z 2003 r. Nr 118, poz. 1112 z póżn.zm.) oraz art. 18 ust. 2 pkt. 15 z dnia 8 marca 1990 r. o samorządzie gminnym (tekst jednolity Dz.U. z 2001 r. Nr 112, poz. 1591 </w:t>
        <w:br/>
        <w:t xml:space="preserve">z późn. zm.) po uzyskaniu pozytywnej opinii  Podkarpackiego Kuratora Oświaty </w:t>
        <w:br/>
        <w:t>w Rzeszowie Rada Gminy</w:t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>uchwala co, następuje: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1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tala się tygodniowy obowiązkowy wymiar godzin zajęć dla:</w:t>
      </w:r>
    </w:p>
    <w:p>
      <w:pPr>
        <w:pStyle w:val="Heading"/>
        <w:spacing w:before="0" w:after="120"/>
        <w:jc w:val="both"/>
        <w:rPr/>
      </w:pPr>
      <w:r>
        <w:rPr>
          <w:b w:val="false"/>
          <w:bCs w:val="false"/>
          <w:sz w:val="24"/>
        </w:rPr>
        <w:t>1) pedagoga szkolnego   -  30 godzin tygodniowo,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logopedy                     -  25 godzin tygodniowo,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psychologa                  -  30 godzin tygodniowo.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2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Nauczycielom prowadzącym zajęcia o różnym obowiązkowym wymiarze godzin w ramach jednego etatu tzw. etat łączony, ustala się pensum proporcjonalnie do łącznej liczby realizowanych przez nauczyciela zajęć dydaktycznych, wychowawczych i opiekuńczych.</w:t>
      </w:r>
    </w:p>
    <w:p>
      <w:pPr>
        <w:pStyle w:val="Heading"/>
        <w:spacing w:before="0" w:after="120"/>
        <w:jc w:val="both"/>
        <w:rPr/>
      </w:pPr>
      <w:r>
        <w:rPr>
          <w:b w:val="false"/>
          <w:bCs w:val="false"/>
          <w:sz w:val="24"/>
        </w:rPr>
        <w:t>2.   Godziny realizowane powyżej tak ustalonego pensum stanowią godziny ponadwymiarowe</w:t>
        <w:br/>
        <w:t>zgodnie z art.. 35 ust. 2 ustawy Karta Nauczyciela.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Zasady ustalania wymiaru etatu składającego się z różnego wymiaru pensów są następujące: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b w:val="false"/>
          <w:bCs w:val="false"/>
          <w:sz w:val="24"/>
        </w:rPr>
        <w:t>nauczyciel realizuje łącznie 26 godzin tygodniowo, w tym 6 godzin wg pensum 18 godzinnego i 20 godzin wg pensum 30 godzinnego: 6/18+ 20/30= 0,33+0,67=1,00 , tygodniowy wymiar godzin wynosi 26 godzin, brak godzin ponadwymiarowych.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uczyciel realizuje łącznie 25 godzin, w tym 10 godzin wg pensum 18 godzinnego</w:t>
        <w:br/>
        <w:t xml:space="preserve"> i 15 godzin wg pensum 30 godzinnego: 10/18+15/30=0,56+0,50=1,06 etatu. Jeżeli 25 godzin stanowi 1,06 etatu, to 1 etat stanowi 23,58 godziny. Zaokrąglając do pełnych godzin – 24 godziny. Tygodniowy obowiązkowy wymiar godzin tego nauczyciela wynosi 24 godziny. Ma on więc 1  godzinę ponadwymiarową, ale płaconą wg pensum 24  godzinnego.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uczyciel realizuje łącznie 30 godzin, w tym 10 godzin wg pensum 18 godzinnego</w:t>
        <w:br/>
        <w:t xml:space="preserve"> i 20 godzin wg pensum 30 godzinnego: 10/18+20/30=0,56+0,67=1,23 etatu. Jeżeli 30 godzin stanowi 1,23 etatu, to 1 etat stanowi 24,39 godziny. Zaokrąglając do pełnych godzin – 24 godziny. Tygodniowy obowiązkowy wymiar godzin tego nauczyciela wynosi 24 godziny. Ma on więc 6  godzin ponadwymiarowych, ale godziny płacone wg pensum 24  godzinnego.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3</w:t>
      </w:r>
    </w:p>
    <w:p>
      <w:pPr>
        <w:pStyle w:val="Heading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onanie uchwały zleca się Wójtowi Gminy oraz dyrektorom placówek oświatowych, zaś nadzór nad jej wykonaniem powierza się Komisji Oświaty, Kultury, Zdrowia, Spraw Socjalnych i Porządku Publicznego.</w:t>
      </w:r>
    </w:p>
    <w:p>
      <w:pPr>
        <w:pStyle w:val="Heading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4</w:t>
      </w:r>
    </w:p>
    <w:p>
      <w:pPr>
        <w:pStyle w:val="Heading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hwała wchodzi w życie z dniem podjęcia.</w:t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6075" w:leader="none"/>
        </w:tabs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Przewodniczący Rady Gminy</w:t>
      </w:r>
    </w:p>
    <w:p>
      <w:pPr>
        <w:pStyle w:val="Heading"/>
        <w:tabs>
          <w:tab w:val="clear" w:pos="708"/>
          <w:tab w:val="left" w:pos="6570" w:leader="none"/>
        </w:tabs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      Jerzy Siuta</w:t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1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33:00Z</dcterms:created>
  <dc:creator>x</dc:creator>
  <dc:description/>
  <dc:language>en-US</dc:language>
  <cp:lastModifiedBy>UMiG Wielopole</cp:lastModifiedBy>
  <cp:lastPrinted>2006-02-24T09:32:00Z</cp:lastPrinted>
  <dcterms:modified xsi:type="dcterms:W3CDTF">2006-03-27T10:35:00Z</dcterms:modified>
  <cp:revision>4</cp:revision>
  <dc:subject/>
  <dc:title>Uchwała Nr ________</dc:title>
</cp:coreProperties>
</file>