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II/164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7 marc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udzielenia pomocy finansowej dla Powiatu Ropczycko – Sędziszowski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0 ust. 2 i art. 18 ust. 1 ustawy z dnia 8 marca 1990 roku o samorządzie gminnym (tekst jednolity Dz. U. z 2001r. Nr 142, poz. 1591 z późn. zm.) oraz art. 175 ustawy z dnia 30 czerwca 2005r. o finansach publicznych (Dz. U. z 2005r. Nr 249, poz. 210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w Wielopolu Skrzyńskim</w:t>
      </w:r>
    </w:p>
    <w:p>
      <w:pPr>
        <w:pStyle w:val="Normal"/>
        <w:jc w:val="center"/>
        <w:rPr>
          <w:b/>
          <w:b/>
        </w:rPr>
      </w:pPr>
      <w:r>
        <w:rPr>
          <w:b/>
          <w:spacing w:val="88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tanawia się udzielić pomocy finansowej w formie dotacji celowej dla Powiatu Ropczycko – Sędziszowskiego w kwocie 20.000 zł w tym 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finansowanie remontu drogi powiatowej Brzeziny – Brzeziny (Pogwizdów) nr 1 348R – w kwocie 10.0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racowanie dokumentacji technicznej na przebudowę drogi powiatowej nr 1296 R Dębica – Wielopole Skrzyńskie – w kwocie  1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rodki na realizację pomocy określonej w § 1 zostaną przekazane po podpisaniu umowy między Gminą Wielopole Skrzyńskie, a Powiatem Ropczycko – Sędziszowskim z siedzibą w Ropczy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Wielopole Skrzy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wykonaniem uchwały zlec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Uchwała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7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5559" w:leader="none"/>
        </w:tabs>
        <w:rPr/>
      </w:pPr>
      <w:r>
        <w:rPr/>
        <w:tab/>
        <w:t xml:space="preserve"> 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04:00Z</dcterms:created>
  <dc:creator>x</dc:creator>
  <dc:description/>
  <dc:language>en-US</dc:language>
  <cp:lastModifiedBy>UMiG Wielopole</cp:lastModifiedBy>
  <cp:lastPrinted>2006-03-10T08:38:00Z</cp:lastPrinted>
  <dcterms:modified xsi:type="dcterms:W3CDTF">2006-03-13T06:04:00Z</dcterms:modified>
  <cp:revision>2</cp:revision>
  <dc:subject/>
  <dc:title>Uchwała Nr</dc:title>
</cp:coreProperties>
</file>