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XXXIII/163/0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Gminy w Wielopolu Skrzyński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7 marca 2006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udzielenia pomocy rzeczowej Samorządowi Województwa Podkarpackiego na realizację zadania publiczneg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Na podstawie art. 10 ust. 2 i art. 18 ust. 1 ustawy z dnia 8 marca 1990 roku o samorządzie gminnym (tekst jednolity Dz. U. z 2001r. Nr 142, poz. 1591 z późn. zm.) oraz art. 175 ustawy z dnia 30 czerwca 2005r. o finansach publicznych (Dz. U. z 2005r. Nr 249, poz. 2104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ada Gminy w Wielopolu Skrzyńskim</w:t>
      </w:r>
    </w:p>
    <w:p>
      <w:pPr>
        <w:pStyle w:val="Normal"/>
        <w:jc w:val="center"/>
        <w:rPr>
          <w:b/>
          <w:b/>
        </w:rPr>
      </w:pPr>
      <w:r>
        <w:rPr>
          <w:b/>
          <w:spacing w:val="52"/>
        </w:rPr>
        <w:t>uchwala</w:t>
      </w:r>
      <w:r>
        <w:rPr>
          <w:b/>
        </w:rPr>
        <w:t>, co następuj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stanawia się udzielić pomocy rzeczowej Samorządowi Województwa Podkarpackiego w postaci sfinansowania i przekazania dokumentacji technicznej na budowę chodnika dla pieszych przy drodze wojewódzkiej nr 986 Tuszyma – Ropczyce – Wiśniowa w miejscowości Glinik w km 30+050 – 32 - 750 oraz Wielopole Skrzyńskie w km 35+710 – 36 + 410 o łącznej długości 3,4 km o wartości 40.000 zł (słownie: czterdzieści tysięcy złotych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stanawia się upoważnić Wójta Gminy Wielopole Skrzyńskie do zawarcia z Samorządem Województwa Podkarpackiego umowy w tej spraw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konanie uchwały powierza się Wójtowi Gminy Wielopole Skrzyńsk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dzór nad wykonaniem uchwały zleca się Komisji Rewizyj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61" w:leader="none"/>
        </w:tabs>
        <w:rPr/>
      </w:pPr>
      <w:r>
        <w:rPr/>
        <w:tab/>
        <w:t>Przewodniczący Rady Gminy</w:t>
      </w:r>
    </w:p>
    <w:p>
      <w:pPr>
        <w:pStyle w:val="Normal"/>
        <w:tabs>
          <w:tab w:val="clear" w:pos="708"/>
          <w:tab w:val="left" w:pos="6430" w:leader="none"/>
        </w:tabs>
        <w:rPr/>
      </w:pPr>
      <w:r>
        <w:rPr/>
        <w:tab/>
        <w:t xml:space="preserve">          Jerzy Siu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6:00:00Z</dcterms:created>
  <dc:creator>x</dc:creator>
  <dc:description/>
  <dc:language>en-US</dc:language>
  <cp:lastModifiedBy>UMiG Wielopole</cp:lastModifiedBy>
  <cp:lastPrinted>2006-03-10T08:36:00Z</cp:lastPrinted>
  <dcterms:modified xsi:type="dcterms:W3CDTF">2006-03-13T06:00:00Z</dcterms:modified>
  <cp:revision>2</cp:revision>
  <dc:subject/>
  <dc:title>Uchwała Nr</dc:title>
</cp:coreProperties>
</file>