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chwała Nr XXXII/160/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Gminy w Wielopolu Skrzyński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20 grudnia 2005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przyjęcia planu pracy Komisji Rewizyjnej na 2006 r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Na podstawie art. 21 ust. 3 ustawy z dnia 8 marca 1990 roku o samorządzie gminnym (tekst jednolity z 2001r. Dz. U. Nr 142, poz. 1591 z późn. zm.) Rada Gminy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66"/>
          <w:sz w:val="28"/>
          <w:szCs w:val="28"/>
        </w:rPr>
        <w:t>postanawia,</w:t>
      </w:r>
      <w:r>
        <w:rPr>
          <w:b/>
          <w:sz w:val="28"/>
          <w:szCs w:val="28"/>
        </w:rPr>
        <w:t xml:space="preserve"> co następuje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Przyjąć plan pracy Komisji Rewizyjnej na 2006 rok stanowiący załącznik do niniejszej uchwał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chwała wchodzi w życie z dniem podjęc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6320" w:leader="none"/>
        </w:tabs>
        <w:rPr/>
      </w:pPr>
      <w:r>
        <w:rPr/>
        <w:tab/>
        <w:t>Jerzy Siu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Uchwały Nr XXXII/160/0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ady Gminy w Wielopolu Skrzyńskim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20 grudnia 2005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lan prac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omisji Rewizyjnej na 2006 rok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279"/>
        <w:gridCol w:w="1800"/>
        <w:gridCol w:w="2551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a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onaw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rmin realizacji</w:t>
            </w:r>
          </w:p>
        </w:tc>
      </w:tr>
      <w:tr>
        <w:trPr>
          <w:trHeight w:val="9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iza projektu budżetu gminy na 2006 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ły skład Komis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ty 2006 roku</w:t>
            </w:r>
          </w:p>
        </w:tc>
      </w:tr>
      <w:tr>
        <w:trPr>
          <w:trHeight w:val="37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ontrola wykonania budżetu gminy w 2005 roku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 następujących jednostkach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rząd Gmin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P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Ki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OSiP w tym szkoły</w:t>
            </w:r>
          </w:p>
          <w:p>
            <w:pPr>
              <w:pStyle w:val="Normal"/>
              <w:ind w:lef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racowanie opinii w sprawie udzielenia absolutorium Wójtowi Gmi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ły skład Komis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zec 2006 roku</w:t>
            </w:r>
          </w:p>
        </w:tc>
      </w:tr>
      <w:tr>
        <w:trPr>
          <w:trHeight w:val="10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ntrola wykonania budżetu gminy za I półrocze 2006 roku</w:t>
            </w:r>
          </w:p>
          <w:p>
            <w:pPr>
              <w:pStyle w:val="Normal"/>
              <w:ind w:left="-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ły skład Komis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erpień 2006 roku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9:00:00Z</dcterms:created>
  <dc:creator>x</dc:creator>
  <dc:description/>
  <dc:language>en-US</dc:language>
  <cp:lastModifiedBy>UMiG Wielopole</cp:lastModifiedBy>
  <cp:lastPrinted>2005-12-22T07:16:00Z</cp:lastPrinted>
  <dcterms:modified xsi:type="dcterms:W3CDTF">2006-01-11T09:00:00Z</dcterms:modified>
  <cp:revision>2</cp:revision>
  <dc:subject/>
  <dc:title>Uchwała Nr </dc:title>
</cp:coreProperties>
</file>