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/159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dnia 20 grudnia 2005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Gminnego Programu Profilaktyki i Rozwiązywania Problemów Alkoholowych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15, art. 40 ust. 1 ustawy z dnia 8 marca 1990 roku o samorządzie gminnym ( t. jedn. Dz. U. z 2001 r. Nr 142 poz. 1591 z późń. zm. ) oraz art.41 ust. 2 ustawy z dnia 26 października 1982 r. o wychowaniu w trzeźwości i przeciwdziałaniu alkoholizmowi (Dz. U. Nr 35 poz. 230 z późń. zm. ) Rada Gminy postanawi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Gminny Program Profilaktyki i Rozwiązywania  problemów alkoholowych na 2006 rok w gminie Wielopole Skrzyńskie stanowiący 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 uchwały  zleca  się  Wójtowi  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  wchodzi  w  życie  z dniem  1 stycznia  2006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  <w:t xml:space="preserve">  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Uchwały Nr XXXII/159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yńskim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20 grudnia 2005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ny Program Profilaktyki i Rozwiązywania Problemów Alkoholowych w Gminie  Wielopole Skrzyńskie na  2006 rok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ększenie dostępności do leczenia i rehabilitacji dla osób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leżnionych i współuzależnionych od alkoholu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zwrot kosztów dojazdów do poradni i klubów AA osobom z trudn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ytuacją materialn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wsparcie działań klubów AA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dofinansowanie działań świetlicy socjo-terapeutycznej w Wielopolu Skrz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moc rodzinom z problemami  alkoholowymi, a w szczególności ochrona przed przemocą w rodzinie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przyjmowanie zgłoszeń i próśb o pomoc od rodzin, w których  ma miejsce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moc spowodowana przez  pijącego członka rodziny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ywiady środowiskowe i rozmowy z alkoholikami obwinionymi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 przemoc  w rodzini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kierowanie osób uzależnionych na leczeni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3. Działalność profilaktyczna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wspieranie działań profilaktycznych szkół i jednostek  oświatowo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chowawczych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wspieranie działań organizacji młodzieżowych w propagowaniu zdroweg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ylu życia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pomoc parafiom z terenu Gminy w działaniach profilaktyczny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organizacja zajęć profilaktyczno – sportowych dla młodzieży i młodzieży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zrobotnej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współpraca z GOKiW w Wielopolu Skrzyńskim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Współpraca z instytucjami i stowarzyszeniami działającymi na polu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rozwiązywania problemów alkoholowych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współdziałanie z Policją w Wielopolu Skrzyńskim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b) współpraca z Izbą Wytrzeźwień w Rzeszowie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współpraca z Poradnią Leczenia Uzależnień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współpraca z Poradnią Zdrowia Psychicznego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współpraca z Powiatowym Centrum Pomocy Rodzin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Działalność administracyjna i informacyjna  dotycząca sprzedaży i  spożycia napojów alkoholowych w gmini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monitoringu spożycia napojów alkoholowych w gmini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reagowanie na łamanie ustawy „ Wychowanie w trzeźwości „ prze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przedawców  alkoholu i innych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) prowadzenie rejestru zgłoszeń i faktów przemocy w rodzinie wykroczeń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  przestępstw dokonanych pod wpływem alkoholu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wydawanie i cofanie zezwoleń na sprzedaż alkoholu w sieci placówek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andlowych  na terenie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49:00Z</dcterms:created>
  <dc:creator>x</dc:creator>
  <dc:description/>
  <dc:language>en-US</dc:language>
  <cp:lastModifiedBy>UMiG Wielopole</cp:lastModifiedBy>
  <cp:lastPrinted>2005-12-22T07:23:00Z</cp:lastPrinted>
  <dcterms:modified xsi:type="dcterms:W3CDTF">2005-12-22T11:49:00Z</dcterms:modified>
  <cp:revision>2</cp:revision>
  <dc:subject/>
  <dc:title>Uchwała Nr </dc:title>
</cp:coreProperties>
</file>