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XXXII/157/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Gminy w Wielopolu Skrzyński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0 grudnia 2005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dzielenia pomocy finansowej dla Powiatu Ropczycko – Sędziszowski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Na podstawie art. 10 ust. 2  i art. 18 ust. 1 ustawy z dnia 8 marca 1990 roku o samorządzie gminnym (tekst jednolity Dz. U. z 2001r. Nr 142, poz. 1591 z późn. zm.) oraz art. 117 lit. a ustawy z dnia 26 listopada 1998 roku o finansach publicznych (tekst jednolity Dz. U. z 2003r. Nr 15, poz. 148 z późn.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ada Gminy w Wielopolu Skrzyńskim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pacing w:val="76"/>
        </w:rPr>
        <w:t>uchwala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dziela się pomocy finansowej Powiatowi Ropczycko – Sędziszowskiego na dofinansowanie remontu powiatowego budynku oświatowego w Ropczyca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 się kwotę pomocy finansowej dla Powiatu Ropczycko – Sędziszowskiego na dofinansowanie remontu budynku oświatowego w Ropczycach w wysokości 6.000 zł (słownie: sześć tysięcy złotych 00/10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dzór nad wykonaniem uchwały zleca się Komisji Rewizyj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25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5978" w:leader="none"/>
        </w:tabs>
        <w:rPr/>
      </w:pPr>
      <w:r>
        <w:rPr/>
        <w:tab/>
        <w:t xml:space="preserve">      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9:47:00Z</dcterms:created>
  <dc:creator>x</dc:creator>
  <dc:description/>
  <dc:language>en-US</dc:language>
  <cp:lastModifiedBy>UMiG Wielopole</cp:lastModifiedBy>
  <cp:lastPrinted>2005-12-22T07:12:00Z</cp:lastPrinted>
  <dcterms:modified xsi:type="dcterms:W3CDTF">2005-12-22T09:47:00Z</dcterms:modified>
  <cp:revision>2</cp:revision>
  <dc:subject/>
  <dc:title>Uchwała Nr </dc:title>
</cp:coreProperties>
</file>