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Nr XXXI/150/0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dy Gminy w Wielopolu Skrzyńskim</w:t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18 listopada 2005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ustalenia wysokości stawek podatku od nieruchomośc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podstawie art. 18 ust.2 pkt 8, art. 40 ust.1 i art. 41 ust. 1 ustawy z dnia 08 marca 1990r. o samorządzie gminnym /t. j. Dz. U. z 2001r. Nr 142, poz. 1591 z późn. zm/, art. 5 ust. 1, art. 7 ust. 3 ustawy z dnia 12 stycznia 1991r. o podatkach i opłatach lokalnych /t.j. Dz.U.  z 2002r. Nr 9, poz.84 z późn. zm. /oraz Obwieszczenia Ministra Finansów z dnia 27 października 2005 roku w sprawie wysokości górnych granic stawek kwotowych w podatkach i opłatach lokalnych /M. P. Nr 68, poz.  956 /  </w:t>
      </w:r>
      <w:r>
        <w:rPr>
          <w:b/>
          <w:bCs/>
        </w:rPr>
        <w:t>Rada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Ustala się roczne stawki podatku od nieruchomości w następujących wysokości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gruntów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wiązanych z prowadzeniem działalności gospodarczej bez względu na sposób zakwalifikowania w ewidencji gruntów i budynków  -  </w:t>
      </w:r>
      <w:r>
        <w:rPr>
          <w:b/>
          <w:bCs/>
        </w:rPr>
        <w:t xml:space="preserve">0,47 zł </w:t>
      </w:r>
      <w:r>
        <w:rPr>
          <w:bCs/>
        </w:rPr>
        <w:t>od 1m</w:t>
      </w:r>
      <w:r>
        <w:rPr>
          <w:bCs/>
          <w:vertAlign w:val="superscript"/>
        </w:rPr>
        <w:t xml:space="preserve">2 </w:t>
      </w:r>
      <w:r>
        <w:rPr>
          <w:bCs/>
        </w:rPr>
        <w:t>powierzchn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d jeziorami, zajętych na zbiorniki wodne, retencyjne lub elektrowni wodnych    -  </w:t>
      </w:r>
      <w:r>
        <w:rPr>
          <w:b/>
        </w:rPr>
        <w:t>3,00</w:t>
      </w:r>
      <w:r>
        <w:rPr>
          <w:b/>
          <w:bCs/>
        </w:rPr>
        <w:t xml:space="preserve"> zł</w:t>
      </w:r>
      <w:r>
        <w:rPr/>
        <w:t xml:space="preserve"> od 1 ha powierzch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zostałych , w tym zajętych na prowadzenie odpłatnej statutowej działalności  </w:t>
      </w:r>
    </w:p>
    <w:p>
      <w:pPr>
        <w:pStyle w:val="Normal"/>
        <w:ind w:left="624" w:hanging="0"/>
        <w:jc w:val="both"/>
        <w:rPr/>
      </w:pPr>
      <w:r>
        <w:rPr/>
        <w:t xml:space="preserve">pożytku publicznego przez organizacje pożytku publicznego -   </w:t>
      </w:r>
      <w:r>
        <w:rPr>
          <w:b/>
          <w:bCs/>
        </w:rPr>
        <w:t xml:space="preserve">0,05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budynków lub ich części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mieszkalnych  -  </w:t>
      </w:r>
      <w:r>
        <w:rPr>
          <w:b/>
          <w:bCs/>
        </w:rPr>
        <w:t xml:space="preserve">0,28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wiązanych z prowadzeniem działalności gospodarczej oraz od budynków mieszkalnych lub ich części zajętych na prowadzenie działalności gospodarczej     -  </w:t>
      </w:r>
      <w:r>
        <w:rPr>
          <w:b/>
          <w:bCs/>
        </w:rPr>
        <w:t xml:space="preserve">13,6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ajętych na prowadzenie działalności gospodarczej w zakresie obrotu kwalifikowanym materiałem siewnym  - </w:t>
      </w:r>
      <w:r>
        <w:rPr>
          <w:b/>
          <w:bCs/>
        </w:rPr>
        <w:t xml:space="preserve">7,2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ajętych na prowadzenie działalności gospodarczej w zakresie udzielania świadczeń zdrowotnych  -   </w:t>
      </w:r>
      <w:r>
        <w:rPr>
          <w:b/>
        </w:rPr>
        <w:t>3</w:t>
      </w:r>
      <w:r>
        <w:rPr>
          <w:b/>
          <w:bCs/>
        </w:rPr>
        <w:t xml:space="preserve">,2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pozostałych , w tym zajętych na prowadzenie odpłatnej statutowej działalności pożytku publicznego przez organizacje pożytku publicznego –  </w:t>
      </w:r>
      <w:r>
        <w:rPr>
          <w:b/>
          <w:bCs/>
        </w:rPr>
        <w:t xml:space="preserve">5,3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 budowli  -  </w:t>
      </w:r>
      <w:r>
        <w:rPr>
          <w:b/>
          <w:bCs/>
        </w:rPr>
        <w:t>2%</w:t>
      </w:r>
      <w:r>
        <w:rPr/>
        <w:t xml:space="preserve"> ich wartości określonej na podstawie art. 4 ust. 1 pkt 3 i ust. 3-7 ustawy o podatkach i opłatach lokalny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1. Zwalnia się od podatku od nieruchom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ruchomości lub ich części zajęte na prowadzenie działalności kulturalnej, która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ie stanowi działalności gospodarczej w rozumieniu przepisów ustawy- Prawo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ziałalności gospodarcz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eruchomości lub ich części zajęte na prowadzenie działalności w sferze kultury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fizycznej – w zakresie nie objętym zwolnieniami na podstawie usta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ruchomości lub ich części zajęte wyłącznie na potrzeby ochrony przeciwpożar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eruchomości lub ich części przeznaczone na cele mieszkalne duchown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w zakresie nie objętym zwolnieniami określonymi w ustawach regulujących stosunki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między Państwem, a kościołami i innymi związkami wyznani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ynki mieszkalne w gospodarstwach rolnych w rozumieniu przepisów o podatku roln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ynki mieszkalne w gospodarstwach rolnych w rozumieniu przepisów Kodeksu Cywilnego nie objętych przepisami o podatku roln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zostałe budynki lub ich części w gospodarstwach rolnych w rozumieniu przepisów   Kodeksu Cywilnego, nie objętych przepisami o podatku rolnym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olnienia wymienione w § 2 ust.1 pkt. 5, 6 i 7 nie dotyczą budynków lub ich części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jętych na prowadzenie działalności gospodarczej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ci moc uchwała Nr XIX/98/04 Rady Gminy w Wielopolu Skrzyńskim z dnia 12 listopada 2004r. w sprawie ustalenia wysokości stawek podatku od nieruchomoś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Uchwała wchodzi w życie po upływie 14 dni od daty jej ogłoszenia w Dzienniku Urzędowym Województwa Podkarpackiego i ma zastosowanie od 1 stycznia 200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ab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  <w:t xml:space="preserve">        Jerzy Siut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9:00:00Z</dcterms:created>
  <dc:creator>x</dc:creator>
  <dc:description/>
  <dc:language>en-US</dc:language>
  <cp:lastModifiedBy>UMiG Wielopole</cp:lastModifiedBy>
  <cp:lastPrinted>2005-11-24T08:15:00Z</cp:lastPrinted>
  <dcterms:modified xsi:type="dcterms:W3CDTF">2005-12-22T09:00:00Z</dcterms:modified>
  <cp:revision>2</cp:revision>
  <dc:subject/>
  <dc:title>Uchwała Nr</dc:title>
</cp:coreProperties>
</file>