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sz w:val="28"/>
          <w:szCs w:val="28"/>
        </w:rPr>
        <w:t>Uchwała   Nr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V/14/07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Rady Gminy w Wielopolu Skrzyńsk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z dnia  6 lutego 2007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y uchwały Nr XXVI/127/05 Rady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kwietnia 2005r. w sprawie określenia zasad udzielania dotacji na prace konserwatorskie, restauratorskie lub roboty przy zabytku wpisanym do rejestru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podstawie art.81 ust.1 ustawy z dnia 23 lipca 2003r. o ochronie zabytków i opiece nad zabytkami (Dz.U.Nr 162,poz.1568 z późn.zm.) w związku z art.18 ust.2 pkt 15 i art.40 </w:t>
      </w:r>
    </w:p>
    <w:p>
      <w:pPr>
        <w:pStyle w:val="Normal"/>
        <w:jc w:val="both"/>
        <w:rPr/>
      </w:pPr>
      <w:r>
        <w:rPr/>
        <w:t>ust.1 ustawy z dnia 8 marca 1990r. o samorządzie gminnym (Dz.U.Nr 142,poz.1591 z 2001r.</w:t>
      </w:r>
    </w:p>
    <w:p>
      <w:pPr>
        <w:pStyle w:val="Normal"/>
        <w:jc w:val="both"/>
        <w:rPr/>
      </w:pPr>
      <w:r>
        <w:rPr/>
        <w:t>z późn.zm.) Rada Gminy w Wielopolu Skrzyń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  <w:r>
        <w:rPr>
          <w:b/>
        </w:rPr>
        <w:t xml:space="preserve">uchwala, co następuje :        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§ 1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  <w:t>W § 2 ust. 2 uchwały dodaje się pkt 9 w brzmieniu :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  <w:t xml:space="preserve">„ </w:t>
      </w:r>
      <w:r>
        <w:rPr/>
        <w:t>9) zabezpieczenie, zachowanie i utrwalenie substancji zabytku „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§ 2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>Pozostałe postanowienia uchwały pozostają bez zmian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§ 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>Uchwała wchodzi w życie po upływie 14 dni od dnia jej ogłoszenia w Dzienniku Urzędowym Województwa Podkarpackiego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  <w:tab w:val="left" w:pos="5835" w:leader="none"/>
        </w:tabs>
        <w:rPr/>
      </w:pPr>
      <w:r>
        <w:rPr/>
        <w:t xml:space="preserve">                                                                          </w:t>
      </w:r>
      <w:r>
        <w:rPr/>
        <w:tab/>
        <w:t>Przewodniczący Rady Gminy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        Robert Pieczonka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38:00Z</dcterms:created>
  <dc:creator>Urząd Gminy Wielopole </dc:creator>
  <dc:description/>
  <dc:language>en-US</dc:language>
  <cp:lastModifiedBy>UMiG Wielopole</cp:lastModifiedBy>
  <cp:lastPrinted>2007-02-09T03:10:00Z</cp:lastPrinted>
  <dcterms:modified xsi:type="dcterms:W3CDTF">2007-02-15T06:38:00Z</dcterms:modified>
  <cp:revision>2</cp:revision>
  <dc:subject/>
  <dc:title>                                                   Uchwała   Nr</dc:title>
</cp:coreProperties>
</file>