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chwała Nr XXX/148/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ady Gminy Wielopole Skrzyńsk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 dnia 28 października 2005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w sprawie zbycia w drodze bezprzetargowej nieruchomości niezabudowanej nr </w:t>
      </w:r>
      <w:r>
        <w:rPr>
          <w:b/>
          <w:i/>
        </w:rPr>
        <w:t>636/9</w:t>
      </w:r>
    </w:p>
    <w:p>
      <w:pPr>
        <w:pStyle w:val="Normal"/>
        <w:jc w:val="both"/>
        <w:rPr/>
      </w:pPr>
      <w:r>
        <w:rPr>
          <w:i/>
        </w:rPr>
        <w:t xml:space="preserve">o powierzchni </w:t>
      </w:r>
      <w:r>
        <w:rPr>
          <w:b/>
          <w:i/>
        </w:rPr>
        <w:t>0,1081</w:t>
      </w:r>
      <w:r>
        <w:rPr>
          <w:i/>
        </w:rPr>
        <w:t xml:space="preserve">  ha położonej w Wielopolu Skrzyńskim, stanowiącej własność Gminy Wielopole Skrzyńsk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Na podstawie art. 18, ust. 2, pkt. 9 , lit. a ustawy z dnia 8 marca 1990r.</w:t>
      </w:r>
    </w:p>
    <w:p>
      <w:pPr>
        <w:pStyle w:val="Normal"/>
        <w:jc w:val="both"/>
        <w:rPr>
          <w:i/>
          <w:i/>
        </w:rPr>
      </w:pPr>
      <w:r>
        <w:rPr>
          <w:i/>
        </w:rPr>
        <w:t>o samorządzie gminnym / Dz.U.Nr 142, poz. 1591 – tekst jednolity z 2001r. z późn. zm./</w:t>
      </w:r>
    </w:p>
    <w:p>
      <w:pPr>
        <w:pStyle w:val="Normal"/>
        <w:jc w:val="both"/>
        <w:rPr/>
      </w:pPr>
      <w:r>
        <w:rPr>
          <w:i/>
        </w:rPr>
        <w:t>oraz art. 13 ust.1 i art. 37, ust. 2 , pkt. 6 ustawy z dnia 21 sierpnia 1997r. o gospodarce</w:t>
      </w:r>
    </w:p>
    <w:p>
      <w:pPr>
        <w:pStyle w:val="Normal"/>
        <w:jc w:val="both"/>
        <w:rPr>
          <w:i/>
          <w:i/>
        </w:rPr>
      </w:pPr>
      <w:r>
        <w:rPr>
          <w:i/>
        </w:rPr>
        <w:t>nieruchomościami / Dz.U.Nr. 261, poz. 2603 – teks jednolity z 2004r. / Rada Gminy</w:t>
      </w:r>
    </w:p>
    <w:p>
      <w:pPr>
        <w:pStyle w:val="Normal"/>
        <w:jc w:val="both"/>
        <w:rPr>
          <w:i/>
          <w:i/>
        </w:rPr>
      </w:pPr>
      <w:r>
        <w:rPr>
          <w:i/>
        </w:rPr>
        <w:t>w Wielopolu Skrzyńskim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tanawi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Przeznaczyć do zbycia w drodze bezprzetargowej nieruchomość niezabudowana oznaczoną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jako działka ewidencyjna nr 636/9  o powierzchni 0,1081 ha, położoną na  terenie wsi   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i/>
        </w:rPr>
        <w:t>Wielopole Skrzyńskie , stanowiącą własność Gminy Wielopole Skrzyńskie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na rzecz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 xml:space="preserve">Przedsiębiorstwa Produkcyjno – Usługowego Drewsystem , Skorupski – Wójcik                                    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Spółka Jawna w Wielopolu Skrzyński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2.W/w nieruchomość zostanie przeznaczona do zbycia celem poprawienia warunków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zagospodarowania i użytkowania działki sąsiedniej stanowiącej własność nabywcy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oznaczonej nr 647/1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Zbycie następuję za cenę ustalona przez rzeczoznawcę majątkoweg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Wykonanie Uchwały powierza się Wójtowi Gmin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Uchwała wchodzi w życie z dniem podjęc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  <w:t xml:space="preserve">        Jerzy Siuta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7:06:00Z</dcterms:created>
  <dc:creator>GrabskiM</dc:creator>
  <dc:description/>
  <dc:language>en-US</dc:language>
  <cp:lastModifiedBy>UMiG Wielopole</cp:lastModifiedBy>
  <cp:lastPrinted>2005-10-31T07:37:00Z</cp:lastPrinted>
  <dcterms:modified xsi:type="dcterms:W3CDTF">2005-11-29T07:06:00Z</dcterms:modified>
  <cp:revision>2</cp:revision>
  <dc:subject/>
  <dc:title>Uchwała Nr …………</dc:title>
</cp:coreProperties>
</file>