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chwała Nr XXX/147/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dy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28 października 2005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  sprawie zbycia w drodze bezprzetargowej  nieruchomości niezabudowanej nr 706/1</w:t>
      </w:r>
    </w:p>
    <w:p>
      <w:pPr>
        <w:pStyle w:val="Normal"/>
        <w:jc w:val="center"/>
        <w:rPr>
          <w:i/>
          <w:i/>
        </w:rPr>
      </w:pPr>
      <w:r>
        <w:rPr>
          <w:i/>
        </w:rPr>
        <w:t>o powierzchni 0,03 ha położonej w Gliniku gm. Wielopole Skrzyńskie, stanowiącej własność</w:t>
      </w:r>
    </w:p>
    <w:p>
      <w:pPr>
        <w:pStyle w:val="Normal"/>
        <w:jc w:val="center"/>
        <w:rPr>
          <w:i/>
          <w:i/>
        </w:rPr>
      </w:pPr>
      <w:r>
        <w:rPr>
          <w:i/>
        </w:rPr>
        <w:t>Gminy Wielopole Skrzyńsk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Na podstawie art. 18 ust. 2, pkt. 9 lit. a  ustawy z dnia 8 marca 1990r. o samorządzie</w:t>
      </w:r>
    </w:p>
    <w:p>
      <w:pPr>
        <w:pStyle w:val="Normal"/>
        <w:jc w:val="both"/>
        <w:rPr>
          <w:i/>
          <w:i/>
        </w:rPr>
      </w:pPr>
      <w:r>
        <w:rPr>
          <w:i/>
        </w:rPr>
        <w:t>gminnym / Dz.U.Nr 142, poz. 1591 – tekst jednolity z 2001r. z późn. zm. / oraz  art. 13, ust. 1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i art. 37 ust. 2, pkt. 6 ustawy z dnia 21 sierpnia 1997r. o gospodarce nieruchomościami / Dz.U.Nr 261 poz. 2603 – tekst jednolity z 2004r. / Rada Gminy w Wielopolu Skrzyński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awi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1. Przeznaczyć do zbycia w drodze bezprzetargowej nieruchomość niezabudowaną, oznaczoną jako działka ewidencyjna nr 706/1 o powierzchni 0,03 ha, położoną w Gliniku  gm. Wielopole Skrzyńskie, stanowiąca własność Gminy Wielopole Skrzyńskie na rzecz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ana Marka Kaczanowskiego s. Kazimierza i Marianny</w:t>
      </w:r>
    </w:p>
    <w:p>
      <w:pPr>
        <w:pStyle w:val="Normal"/>
        <w:jc w:val="both"/>
        <w:rPr/>
      </w:pPr>
      <w:r>
        <w:rPr>
          <w:b/>
          <w:i/>
        </w:rPr>
        <w:t xml:space="preserve">zam.  Kraków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W/w nieruchomość zostanie przeznaczona do zbycia celem poprawienia warunków zagospodarowania i użytkowania działki nr 706/2 stanowiącej własność nabyw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bycie następuje za cenę ustaloną przez rzeczoznawcę majątk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ykonanie Uchwały powierza się Wójtowi Gmi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chwała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 xml:space="preserve">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13:00Z</dcterms:created>
  <dc:creator>GrabskiM</dc:creator>
  <dc:description/>
  <dc:language>en-US</dc:language>
  <cp:lastModifiedBy>UMiG Wielopole</cp:lastModifiedBy>
  <cp:lastPrinted>2005-10-31T07:31:00Z</cp:lastPrinted>
  <dcterms:modified xsi:type="dcterms:W3CDTF">2005-11-29T07:13:00Z</dcterms:modified>
  <cp:revision>2</cp:revision>
  <dc:subject/>
  <dc:title>Uchwała Nr ………………</dc:title>
</cp:coreProperties>
</file>