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Uchwała Nr XXX/146/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Rady Gminy Wielopole Skrzyński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dnia 28 października 2005 r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w sprawie zbycia w drodze bezprzetargowej nieruchomości niezabudowanych nr 2607/3        o powierzchni 0,58 ha, położonej w Brzezinach, stanowiącej własność Gminy Wielopole Skrzyńskie w 3/8 częściach i nieruchomości niezabudowanej nr 281/1 o powierzchni</w:t>
      </w:r>
    </w:p>
    <w:p>
      <w:pPr>
        <w:pStyle w:val="Normal"/>
        <w:jc w:val="both"/>
        <w:rPr/>
      </w:pPr>
      <w:r>
        <w:rPr>
          <w:i/>
        </w:rPr>
        <w:t>0,48 ha, położonej w Brzezinach , stanowiącej własność Gminy Wielopole Skrzyńskie            w ¼ części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                    </w:t>
      </w:r>
      <w:r>
        <w:rPr>
          <w:i/>
        </w:rPr>
        <w:t>Na podstawie art. 18, ust. 2, pkt. 9 lit. a ustawy z dnia 8 marca 1990r.</w:t>
      </w:r>
    </w:p>
    <w:p>
      <w:pPr>
        <w:pStyle w:val="Normal"/>
        <w:jc w:val="both"/>
        <w:rPr>
          <w:i/>
          <w:i/>
        </w:rPr>
      </w:pPr>
      <w:r>
        <w:rPr>
          <w:i/>
        </w:rPr>
        <w:t>o samorządzie gminnym /Dz.U.Nr 142, poz. 1591 – tekst jednolity z 2001r. z późn. zm./</w:t>
      </w:r>
    </w:p>
    <w:p>
      <w:pPr>
        <w:pStyle w:val="Normal"/>
        <w:jc w:val="both"/>
        <w:rPr>
          <w:i/>
          <w:i/>
        </w:rPr>
      </w:pPr>
      <w:r>
        <w:rPr>
          <w:i/>
        </w:rPr>
        <w:t>oraz art. 13 ust. 1 i art. 37 ust. 2 pkt. 9 ustawy z dnia 21 sierpnia 1997r. o gospodarce</w:t>
      </w:r>
    </w:p>
    <w:p>
      <w:pPr>
        <w:pStyle w:val="Normal"/>
        <w:jc w:val="both"/>
        <w:rPr/>
      </w:pPr>
      <w:r>
        <w:rPr>
          <w:i/>
        </w:rPr>
        <w:t>nieruchomościami / Dz.U.Nr. 261, poz. 2603 – tekst jednolity z 2004r./  Rada Gminy</w:t>
      </w:r>
    </w:p>
    <w:p>
      <w:pPr>
        <w:pStyle w:val="Normal"/>
        <w:jc w:val="both"/>
        <w:rPr>
          <w:i/>
          <w:i/>
        </w:rPr>
      </w:pPr>
      <w:r>
        <w:rPr>
          <w:i/>
        </w:rPr>
        <w:t>w Wielopolu Skrzyńskim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tanawia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1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Przeznaczyć do zbycia w drodze bezprzetargowej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1. nieruchomość niezabudowaną oznaczoną jako działka ewidencyjna nr 2607/3  o pow.                                                                            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0,58 ha, położona w Brzezinach, stanowiącą własność Gminy Wielopole Skrzyńskie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>
          <w:i/>
        </w:rPr>
        <w:t>w 3/8 części na rzecz współwłaścicieli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- Pani Piotrowskiej Marii c.Juliana  zam. Kamienna Góra, </w:t>
      </w:r>
    </w:p>
    <w:p>
      <w:pPr>
        <w:pStyle w:val="Normal"/>
        <w:jc w:val="both"/>
        <w:rPr/>
      </w:pPr>
      <w:r>
        <w:rPr>
          <w:b/>
          <w:i/>
        </w:rPr>
        <w:t xml:space="preserve">- Pani Śliwy Kingi c. Stanisława zam. Brzeziny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- Pani Wojnarowskiej Heleny c. Juliana zam. Brzeziny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w równych częściach,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2. nieruchomość niezabudowaną oznaczoną jako działka ewidencyjna nr 281/1 o pow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0,48 ha położona w Brzezinach, stanowiącą  własność Gminy Wielopole Skrzyńskie  </w:t>
      </w:r>
    </w:p>
    <w:p>
      <w:pPr>
        <w:pStyle w:val="Normal"/>
        <w:jc w:val="both"/>
        <w:rPr/>
      </w:pPr>
      <w:r>
        <w:rPr>
          <w:i/>
        </w:rPr>
        <w:t xml:space="preserve">    </w:t>
      </w:r>
      <w:r>
        <w:rPr>
          <w:i/>
        </w:rPr>
        <w:t>w ¼ części na rzecz współwłaścicieli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- Pani Piotrowskiej Marii c. Juliana zam. Kamienna Góra,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- Pani Śliwy Kingi c. Stanisława zam. Brzeziny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- Pani Wojnarowskiej Heleny c. Juliana zam. Brzeziny 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i/>
        </w:rPr>
        <w:t xml:space="preserve">  </w:t>
      </w:r>
      <w:r>
        <w:rPr>
          <w:i/>
        </w:rPr>
        <w:t>w równych częściach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2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Zbycie następuje za cenę ustalona przez rzeczoznawcę majątkowego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3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</w:rPr>
        <w:t>Wykonanie Uchwały powierza  się Wójtowi Gmin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4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Uchwała wchodzi w życie z dniem podjęcia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/>
        <w:t xml:space="preserve">                                                                                                  </w:t>
      </w:r>
      <w:r>
        <w:rPr/>
        <w:t>Przewodniczący Rady Gminy</w:t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/>
        <w:tab/>
        <w:t xml:space="preserve">  Jerzy Siuta</w:t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06:53:00Z</dcterms:created>
  <dc:creator>GrabskiM</dc:creator>
  <dc:description/>
  <dc:language>en-US</dc:language>
  <cp:lastModifiedBy>UMiG Wielopole</cp:lastModifiedBy>
  <cp:lastPrinted>2005-10-31T07:33:00Z</cp:lastPrinted>
  <dcterms:modified xsi:type="dcterms:W3CDTF">2005-11-29T06:53:00Z</dcterms:modified>
  <cp:revision>2</cp:revision>
  <dc:subject/>
  <dc:title>Uchwała Nr………</dc:title>
</cp:coreProperties>
</file>