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chwała Nr XXX/145/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dy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28 października 2005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w sprawie zbycia w drodze bezprzetargowej nieruchomości zabudowanej nr 2587  o powierzchni 1,56 ha  i nieruchomości niezabudowanych nr 2661/2 o powierzchni 0,29 ha, nr 2671/2 o powierzchni 0,26 ha, położonych w Brzezinach Gm. Wielopole Skrzyńskie, stanowiących własność Gminy Wielopole Skrzyńskie w ½ częśc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Na podstawie art. 18 ust. 2 pkt. 9 lit.a  ustawy z dnia 8 marca 1990r. o samorządzie gminnym / Dz.U.Nr. 142, poz. 1591 – tekst jednolity z 2001r. z późn. zm./ oraz art. 13 ust.1 i art. 37 ust. 2, pkt. 9 ustawy z dnia 21 sierpnia 1997r. o gospodarce nieruchomościami  / Dz.U.Nr 261, poz. 2603 – tekst jednolity z 2004r./ Rada Gminy w Wielopolu Skrzyńskim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postanawi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zeznaczyć do zbycia w drodze bezprzetargowej:</w:t>
      </w:r>
    </w:p>
    <w:p>
      <w:pPr>
        <w:pStyle w:val="Normal"/>
        <w:jc w:val="both"/>
        <w:rPr/>
      </w:pPr>
      <w:r>
        <w:rPr>
          <w:i/>
        </w:rPr>
        <w:t>1/. nieruchomość oznaczoną jako działka ewidencyjna nr 2587 o powierzchni 1,57 h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ołożona w Brzezinach, zabudowana budynkiem mieszkalnym nr 398 , stanowiąc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własność Gminy Wielopole Skrzyńskie w ½ części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/. nieruchomości  niezabudowane oznaczone jako działki ewidencyjne nr 2661/2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o powierzchni 0,29 ha, nr 2671/2 o powierzchni 0,26 ha,  położone w Brzezinach,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stanowiące własność Gminy Wielopole Skrzyńskie w ½ częśc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na rzecz współwłaściciela :    Pani Kingi  Śliwy c. Stanisława i Hele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</w:rPr>
        <w:t xml:space="preserve">zam. Brzeziny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bycie następuje za cenę ustalona przez rzeczoznawcę majątk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ykonanie Uchwały powierza się Wójtowi Gmi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chwała wchodzi w życie z dniem podjęci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   Jerzy Siuta</w: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00:00Z</dcterms:created>
  <dc:creator>GrabskiM</dc:creator>
  <dc:description/>
  <dc:language>en-US</dc:language>
  <cp:lastModifiedBy>UMiG Wielopole</cp:lastModifiedBy>
  <cp:lastPrinted>2005-10-31T07:35:00Z</cp:lastPrinted>
  <dcterms:modified xsi:type="dcterms:W3CDTF">2005-11-29T07:00:00Z</dcterms:modified>
  <cp:revision>2</cp:revision>
  <dc:subject/>
  <dc:title>Uchwała Nr ……………</dc:title>
</cp:coreProperties>
</file>