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/118/2005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4 kwiet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Wieloletniego Programu Inwestycyjnego : „Zaspokojenie potrzeb społeczno – kulturalnych poprzez modernizację budynków GOKiW w Wielopolu Skrzyńskim i  Nawsiu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 6 ustawy z dnia 8 marca 1990 roku o samorządzie gminnym (Dz. U. z 2001r. Nr 142, poz. 1591 z późn. zm.) Rada Gminy w Wielopolu Skrzyński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uchwala, co następuje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la się Wieloletni Program Inwestycyjny pod nazwą:</w:t>
      </w:r>
      <w:r>
        <w:rPr>
          <w:b/>
        </w:rPr>
        <w:t xml:space="preserve"> </w:t>
      </w:r>
      <w:r>
        <w:rPr/>
        <w:t>„Zaspokojenie potrzeb społeczno – kulturalnych poprzez modernizację budynków GOKiW w Wielopolu Skrzyńskim i Nawsiu”.</w:t>
      </w:r>
    </w:p>
    <w:p>
      <w:pPr>
        <w:pStyle w:val="Normal"/>
        <w:spacing w:lineRule="auto" w:line="360"/>
        <w:jc w:val="both"/>
        <w:rPr/>
      </w:pPr>
      <w:r>
        <w:rPr/>
        <w:t>w następującym brzmieniu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 Nazwa programu</w:t>
      </w:r>
      <w:r>
        <w:rPr/>
        <w:t>:  „Zaspokojenie potrzeb społeczno – kulturalnych poprzez modernizację budynków GOKiW w Wielopolu Skrzyńskim i  Nawsiu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 Cel programu</w:t>
      </w:r>
      <w:r>
        <w:rPr/>
        <w:t>: Poprawa funkcjonalności budynku GOKiW w Wielopolu Skrzyński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3. Uzasadnienie celowości inwestycji i ich lokalizacj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yremontowanie budynków GOKiW w Wielopolu Skrzyńskim oraz Nawsiu przyczyni się do podwyższenia standardu budynków, poprawi warunki pracy zatrudnionych tam osób jak również 11 zespołów działających w amatorskim ruchu artystycznym.</w:t>
      </w:r>
    </w:p>
    <w:p>
      <w:pPr>
        <w:pStyle w:val="Normal"/>
        <w:spacing w:lineRule="auto" w:line="360"/>
        <w:jc w:val="both"/>
        <w:rPr/>
      </w:pPr>
      <w:r>
        <w:rPr/>
        <w:t>Przede wszystkim jednak zwiększy się bezpieczeństwo osób korzystających budynków.</w:t>
      </w:r>
    </w:p>
    <w:p>
      <w:pPr>
        <w:pStyle w:val="Normal"/>
        <w:spacing w:lineRule="auto" w:line="360"/>
        <w:jc w:val="both"/>
        <w:rPr/>
      </w:pPr>
      <w:r>
        <w:rPr/>
        <w:t>W/wym. obiekty zostały oddane do użytkowania w latach 60 – tych, dlatego zdecydowanie wymagają wyremontowa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Planowany zakres ramowy przedsięwzięć inwestycyj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dernizacja budynku Gminnego Ośrodka Kultury i Wypoczynku w Wielopolu Skrzyńskim: wymiana stolarki okiennej i drzwiowej, modernizacja instalacji C. O., wykonanie posadzek z kamieni sztucznych, remont posadzek parkietowych, ocieplenie budynku, wykonanie elewacji, wymiana rynien i obróbek blacharskich, zakup wyposażenia (krzesła, stoł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dernizacja budynku Filli Gminnego Ośrodka Kultury I Wypoczynku w Nawsiu: wymiana stolarki okiennej i drzwiowej, modernizacja instalacji C. O. wraz z kotłownią, wymiana posadzek parkietowych na posadzki z kamieni sztucznych, oblicowanie ścian płytkami ceramicznymi, wykonywanie boazerii panelowych, docieplanie budynku, wykonywanie elewacji, zakup wyposażenia (krzesła, stoły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Planowany okres realizacji program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anowany termin rozpoczęcia realizacji programu - 2005r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anowany termin zakończenia realizacji programu - grudzień 2006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Przewidywane efekty ekonomiczne realizacji program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mniejszenie kosztów ogrzewania budynk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mniejszenie nakładów na remonty bieżąc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większenie funkcjonalności obiekt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 Planowane efekty rzeczow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modernizacja budynku GOKiW w Wielopolu Skrzyńskim o Kub. 2 709 m 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odernizacja budynku Filli GOKiW w Nawsiu pow. zabudowy 331,2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Harmonogram realizacji zadań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dernizacja budynku GOKiW w Wielopolu Skrzyński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poczęcie realizacji zadania – maj 2006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kończenie realizacji zadania – sierpień 2006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lony na podstawie kosztorysu inwestorskiego i specyfikacji zakupu wyposażenia koszt realizacji zadania wynosi 140 88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dernizacja budynku Filli GOKiW w Nawsi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poczęcie realizacji zadania – lipiec 2005r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kończenie realizacji zadania – sierpień 2006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stalony na podstawie kosztorysu inwestorskiego i specyfikacji zakupu wyposażenia koszt realizacji zadania wynosi 228 768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Planowane łączne nakłady z podziałem według źródeł pochodzenia środków:</w:t>
      </w:r>
    </w:p>
    <w:p>
      <w:pPr>
        <w:pStyle w:val="Normal"/>
        <w:spacing w:lineRule="auto" w:line="360"/>
        <w:jc w:val="both"/>
        <w:rPr/>
      </w:pPr>
      <w:r>
        <w:rPr/>
        <w:t>Wydatki ogółem:    369 648 zł</w:t>
      </w:r>
    </w:p>
    <w:p>
      <w:pPr>
        <w:pStyle w:val="Normal"/>
        <w:spacing w:lineRule="auto" w:line="360"/>
        <w:jc w:val="both"/>
        <w:rPr/>
      </w:pPr>
      <w:r>
        <w:rPr/>
        <w:t>z tego:</w:t>
      </w:r>
    </w:p>
    <w:p>
      <w:pPr>
        <w:pStyle w:val="Normal"/>
        <w:spacing w:lineRule="auto" w:line="360"/>
        <w:jc w:val="both"/>
        <w:rPr/>
      </w:pPr>
      <w:r>
        <w:rPr/>
        <w:t xml:space="preserve">- środki własne       369 648 zł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Jednostka realizująca program:</w:t>
      </w:r>
    </w:p>
    <w:p>
      <w:pPr>
        <w:pStyle w:val="Normal"/>
        <w:spacing w:lineRule="auto" w:line="360"/>
        <w:jc w:val="both"/>
        <w:rPr/>
      </w:pPr>
      <w:r>
        <w:rPr/>
        <w:t>Urząd Gminy Wielopole Skrzy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zleca się Wójtowi Gmi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ab/>
        <w:t xml:space="preserve">    Jerzy Siut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0:50:00Z</dcterms:created>
  <dc:creator>x</dc:creator>
  <dc:description/>
  <dc:language>en-US</dc:language>
  <cp:lastModifiedBy>UMiG Wielopole</cp:lastModifiedBy>
  <cp:lastPrinted>2005-04-06T22:36:00Z</cp:lastPrinted>
  <dcterms:modified xsi:type="dcterms:W3CDTF">2005-05-01T19:22:00Z</dcterms:modified>
  <cp:revision>6</cp:revision>
  <dc:subject/>
  <dc:title>Uchwała Nr</dc:title>
</cp:coreProperties>
</file>