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 Nr  XX/104/04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9 grudnia 2004 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zmiany uchwały Nr V / 39 / 99 Rady Gminy w Wielopolu Skrzyńsk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2 marca 1999 r w sprawie określenia obwod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znej Szkoły Podstawowej w Naws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Na podstawie art. 18 ust. 1 ustawy z dnia 8 marca 1990 r o samorządzie gminnym /Dz.U. z 2001 r Nr 142, poz. 1591 z późn. zm./, art. 17 ust. 4 ustawy z dnia 7 września 1991 r o systemie oświaty /j.t. Dz.U. z 2004 Nr 256, poz.2572/ Rada Gmi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4"/>
        </w:rPr>
        <w:t xml:space="preserve">uchwala, </w:t>
      </w:r>
      <w:r>
        <w:rPr>
          <w:b/>
        </w:rPr>
        <w:t>co następuje:</w:t>
      </w:r>
    </w:p>
    <w:p>
      <w:pPr>
        <w:pStyle w:val="Normal"/>
        <w:jc w:val="center"/>
        <w:rPr>
          <w:b/>
          <w:b/>
          <w:spacing w:val="44"/>
        </w:rPr>
      </w:pPr>
      <w:r>
        <w:rPr>
          <w:b/>
          <w:spacing w:val="44"/>
        </w:rPr>
      </w:r>
    </w:p>
    <w:p>
      <w:pPr>
        <w:pStyle w:val="Normal"/>
        <w:jc w:val="center"/>
        <w:rPr>
          <w:b/>
          <w:b/>
          <w:spacing w:val="44"/>
        </w:rPr>
      </w:pPr>
      <w:r>
        <w:rPr>
          <w:b/>
          <w:spacing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V / 39 / 99 Rady Gminy w Wielopolu Skrzyńskim z dnia 12 marca 1999 r paragraf 2 otrzymuje brzmienie: „§ 2 Obwód Szkoły Podstawowej w Nawsiu stanowi miejscowość Nawsie oprócz numerów domów od 1 do 9 i od 409 do 473, z których dzieci należą do obwodu Szkoły Podstawowej w Wielopolu Skrzyński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ostałe uregulowania uchwały pozostają bez z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podlega ogłoszeniu w Dzienniku Urzędowym Województwa Podkarpackiego i wchodzi w życie z dniem 1 września 200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 xml:space="preserve"> 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04:00Z</dcterms:created>
  <dc:creator>Urząd Gminy Wielopole </dc:creator>
  <dc:description/>
  <dc:language>en-US</dc:language>
  <cp:lastModifiedBy>UMiG Wielopole</cp:lastModifiedBy>
  <cp:lastPrinted>2004-12-30T05:28:00Z</cp:lastPrinted>
  <dcterms:modified xsi:type="dcterms:W3CDTF">2005-01-17T13:01:00Z</dcterms:modified>
  <cp:revision>9</cp:revision>
  <dc:subject/>
  <dc:title>UCHWAŁA  Nr  /    /</dc:title>
</cp:coreProperties>
</file>