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/103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uchwalenia Gminnego Programu Profilaktyki i Rozwiązywania Problemów Alkoholowych na 2005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 art. 18 ust. 2 pkt 15, art. 40 ust. 1 ustawy z dnia 8 marca 1990 roku</w:t>
      </w:r>
    </w:p>
    <w:p>
      <w:pPr>
        <w:pStyle w:val="Normal"/>
        <w:rPr/>
      </w:pPr>
      <w:r>
        <w:rPr/>
        <w:t>o samorządzie gminnym ( t. jedn. Dz. U. z 2001 r. Nr 142 poz. 1591 z późń. zm. ) oraz  art.41 ust. 2 ustawy z dnia  26 pażdziernika 1982 r. o wychowaniu w  trzeźwości i  przeciwdziałaniu alkoholizmowi  ( Dz. U. Nr 35 poz. 230 z póżń. zm. ) Rada Gminy postanawi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la się Gminny Program Profilaktyki i Rozwiązywania  problemów alkoholowych na 2005 rok w gminie Wielopole Skrzyńskie stanowiący 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 uchwały  zleca  się  Wójtowi  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  wchodzi  w  życie  z dniem  1 stycznia  200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  <w:t xml:space="preserve">         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Załącznik do Uchwały Nr XX/103/04  </w:t>
      </w:r>
    </w:p>
    <w:p>
      <w:pPr>
        <w:pStyle w:val="Normal"/>
        <w:jc w:val="right"/>
        <w:rPr/>
      </w:pPr>
      <w:r>
        <w:rPr>
          <w:sz w:val="28"/>
          <w:szCs w:val="28"/>
        </w:rPr>
        <w:t>Rady Gminy w Wielopolu Skrzyński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 dnia 29 grudnia 2004r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ny Program Profilaktyki i Rozwiązywania Problemów Alkoholowych w Gminie  Wielopole Skrzyńskie na  2005 rok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Zwiększenie dostępności do leczenia i rehabilitacji dla osób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leżnionych i współuzależnionych od alkoholu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zwrot kosztów dojazdów do poradni i klubów AA osobom z trudn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ytuacją materialn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) wsparcie działań klubów AA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c) dofinansowanie działań świetlicy socjo-terapeutycznej w Wielopolu Skrz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omoc rodzinom z problemami  alkoholowymi, a w szczególności ochrona przed przemocą w rodzinie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przyjmowanie zgłoszeń i próśb o pomoc od rodzin, w których  ma miejsce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emoc spowodowana przez  pijącego członka rodziny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wywiady środowiskowe i rozmowy z alkoholikami obwinionymi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 przemoc  w rodzinie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) kierowanie osób uzależnionych na leczeni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3. Działalność profilaktyczna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wspieranie działań profilaktycznych szkół i jednostek  oświatowo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ychowawczych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) wspieranie działań organizacji młodzieżowych w propagowaniu zdroweg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ylu życia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c) pomoc parafiom z terenu Gminy w działaniach profilaktyczny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organizacja zajęć profilaktyczno – sportowych dla młodzieży i młodzieży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zrobotnej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) współpraca z GOKiW w Wielopolu Skrzyńskim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Współpraca z instytucjami i stowarzyszeniami działającymi na polu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rozwiązywania  problemów alkoholowych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współdziałanie z Policją w Wielopolu Skrzyńskim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b) współpraca z Izbą Wytrzeźwień w Rzeszowie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) współpraca z Poradnią Leczenia Uzależnień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współpraca z Poradnią Zdrowia Psychicznego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) współpraca z Powiatowym Centrum Pomocy Rodzini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Działalność administracyjna i informacyjna dotycząca sprzedaży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  spożycia napojów alkoholowych w gmini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monitoringu spożycia napojów alkoholowych w gminie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) reagowanie na łamanie ustawy „ Wychowanie w trzeźwości „ prze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przedawców  alkoholu i innych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c) prowadzenie rejestru zgłoszeń i faktów przemocy w rodzinie wykroczeń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  przestępstw dokonanych pod wpływem alkoholu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) wydawanie i cofanie zezwoleń na sprzedaż alkoholu w sieci placówek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andlowych  na terenie Gm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39:00Z</dcterms:created>
  <dc:creator>Urząd Gminy Wielopole </dc:creator>
  <dc:description/>
  <dc:language>en-US</dc:language>
  <cp:lastModifiedBy>UMiG Wielopole</cp:lastModifiedBy>
  <cp:lastPrinted>2004-12-30T05:14:00Z</cp:lastPrinted>
  <dcterms:modified xsi:type="dcterms:W3CDTF">2005-01-18T10:45:00Z</dcterms:modified>
  <cp:revision>13</cp:revision>
  <dc:subject/>
  <dc:title>Uchwała Nr</dc:title>
</cp:coreProperties>
</file>