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/102/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9 grudnia 2004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w sprawie zasad i trybu przeprowadzenia konsultacji z mieszkańcami Gminy Wielopole Skrzyńskie w zakresie projektów nowych statutów sołect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5 a, art. 35 ust. 1, art. 40 ust. 2 i art. 42 ustawy z dnia 8 marca 1990 r. </w:t>
      </w:r>
    </w:p>
    <w:p>
      <w:pPr>
        <w:pStyle w:val="Normal"/>
        <w:rPr/>
      </w:pPr>
      <w:r>
        <w:rPr/>
        <w:t xml:space="preserve">o samorządzie gminnym / t. j. Dz. U. Nr 142, poz. 1591 z późn. zm./ Rada Gminy </w:t>
      </w:r>
    </w:p>
    <w:p>
      <w:pPr>
        <w:pStyle w:val="Normal"/>
        <w:rPr/>
      </w:pPr>
      <w:r>
        <w:rPr/>
        <w:t>w Wielopolu Skrzyński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92"/>
        </w:rPr>
        <w:t>uchwala</w:t>
      </w:r>
      <w:r>
        <w:rPr>
          <w:b/>
        </w:rPr>
        <w:t>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la się następujące zasady i tryb przeprowadzenia konsultacji z mieszkańcami Gminy Wielopole Skrzyńskie w zakresie projektów nowych statutów sołectw.</w:t>
      </w:r>
    </w:p>
    <w:p>
      <w:pPr>
        <w:pStyle w:val="Normal"/>
        <w:jc w:val="both"/>
        <w:rPr/>
      </w:pPr>
      <w:r>
        <w:rPr/>
        <w:t>1. Konsultacje polegać będą na przedłożeniu projektów statutów sołtysom celem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dostępnienia ich mieszkańcom sołectw oraz przedstawienia na zebraniach wiejskich.</w:t>
      </w:r>
    </w:p>
    <w:p>
      <w:pPr>
        <w:pStyle w:val="Normal"/>
        <w:jc w:val="both"/>
        <w:rPr/>
      </w:pPr>
      <w:r>
        <w:rPr/>
        <w:t xml:space="preserve">2. Sołtysi zobowiązani są do przedstawienia projektów statutów mieszkańcom sołectw n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ebraniach wiejskich w ciągu 1 m-ca  od otrzymania projektu statutu.</w:t>
      </w:r>
    </w:p>
    <w:p>
      <w:pPr>
        <w:pStyle w:val="Normal"/>
        <w:jc w:val="both"/>
        <w:rPr/>
      </w:pPr>
      <w:r>
        <w:rPr/>
        <w:t xml:space="preserve">3. Terminy zebrań wiejskich, o których mowa w ust. 2 zostaną uzgodnione z sołtysam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 podane do publicznej wiadomości.</w:t>
      </w:r>
    </w:p>
    <w:p>
      <w:pPr>
        <w:pStyle w:val="Normal"/>
        <w:jc w:val="both"/>
        <w:rPr/>
      </w:pPr>
      <w:r>
        <w:rPr/>
        <w:t>4. Projekty statutów wyłożone będą ponadto do wglądu mieszkańcom gminy przez okre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znaczony w ust. 2 w Urzędzie Gminy Wielopole Skrzyńskie pok. nr 22.</w:t>
      </w:r>
    </w:p>
    <w:p>
      <w:pPr>
        <w:pStyle w:val="Normal"/>
        <w:jc w:val="both"/>
        <w:rPr/>
      </w:pPr>
      <w:r>
        <w:rPr/>
        <w:t xml:space="preserve">5. Mieszkańcy sołectw mogą zgłaszać swoje uwagi do projektów statutów na zebrania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iejskich oraz bezpośrednio sołtysom w okresie poprzedzającym zebranie wiejskie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 którym mowa w ust. 1, 2 i 3.</w:t>
      </w:r>
    </w:p>
    <w:p>
      <w:pPr>
        <w:pStyle w:val="Normal"/>
        <w:jc w:val="both"/>
        <w:rPr/>
      </w:pPr>
      <w:r>
        <w:rPr/>
        <w:t>6. Wyniki konsultacji mają charakter opiniodawczy dla Wójta i Rady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Wielopole Skrzyń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zostanie podana do publicznej wiadomości poprzez wywieszenie na tablicach ogłoszeń w Urzędzie Gminy Wielopole Skrzyńskie oraz w sołectw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po upływie 14 dni od dnia ogłoszenia w Dzienniku Urzędowym Województwa Podkarpac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 xml:space="preserve">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2:48:00Z</dcterms:created>
  <dc:creator>Urząd Gminy Wielopole </dc:creator>
  <dc:description/>
  <dc:language>en-US</dc:language>
  <cp:lastModifiedBy>UMiG Wielopole</cp:lastModifiedBy>
  <cp:lastPrinted>2004-12-30T05:24:00Z</cp:lastPrinted>
  <dcterms:modified xsi:type="dcterms:W3CDTF">2005-01-18T02:54:00Z</dcterms:modified>
  <cp:revision>9</cp:revision>
  <dc:subject/>
  <dc:title>Uchwała Nr</dc:title>
</cp:coreProperties>
</file>