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II/9/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z dnia z dnia 6 grudnia 2002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zmiany uchwały Rady Gminy w Wielopolu Skrzyńskim Nr XXXI/183/01 z dnia 10 grudnia 2001r. w sprawie ustalenia stawek podatku od środków transportowych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Na podstawie art. 18 ust.2 pkt 8 i art. 40 ust.1 art. 42 ustawy z dnia 08 marca 1990r o samorządzie gminnym /Dz. U. z 2001r. Nr 142 poz.1591 późn. zm./,  art.10 ust.1 i 2 i art.12 ust. 4 ustawy z dnia 12 stycznia 1991r. o podatkach i opłatach lokalnych /Dz. U. z 2002r. Nr 9, poz.84 i Nr 200, poz.1683/  </w:t>
      </w:r>
      <w:r>
        <w:rPr>
          <w:b/>
          <w:bCs/>
          <w:sz w:val="22"/>
          <w:szCs w:val="22"/>
        </w:rPr>
        <w:t>Rada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FF"/>
        </w:rPr>
        <w:t>(tekst jednolity)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stala się roczne stawki podatku od środków transport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1. Od samochodów ciężarowych o dopuszczalnej masie całkowitej od 3,5 do 12 t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1. wyprodukowanych do 31 grudnia 1994 r.</w:t>
      </w:r>
    </w:p>
    <w:p>
      <w:pPr>
        <w:pStyle w:val="Normal"/>
        <w:rPr/>
      </w:pPr>
      <w:r>
        <w:rPr/>
      </w:r>
    </w:p>
    <w:tbl>
      <w:tblPr>
        <w:tblW w:w="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od 3,5 t do 5,5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wyżej 5,5 t do 9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wyżej 9 t i poniżej 12 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wyprodukowanych po dniu 31 grudnia 1994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5095</wp:posOffset>
                </wp:positionV>
                <wp:extent cx="358140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 od 3,5 t do 5,5 t włączni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) powyżej 9 t i poniżej 12 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9.95pt;mso-wrap-distance-left:0pt;mso-wrap-distance-right:7.05pt;mso-wrap-distance-top:0pt;mso-wrap-distance-bottom:0pt;margin-top: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960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 od 3,5 t do 5,5 t włączni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) powyżej 9 t i poniżej 12 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które posiadają silniki spełniające jeden z warunków (bez względu na datę produkcji pojazdu): posiadają katalizator, spełniają wymogi EURO2 lub EURO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357378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od 3,5 t do 5,5 t włączni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powyżej 9 t i poniżej 12 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43.4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  <w:gridCol w:w="960"/>
                      </w:tblGrid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od 3,5 t do 5,5 t włączni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powyżej 9 t i poniżej 12 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sz w:val="22"/>
          <w:szCs w:val="22"/>
        </w:rPr>
        <w:t xml:space="preserve">. Od samochodów ciężarowych o dopuszczalnej masie całkowitej równej lub wyższej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iż 12 ton</w:t>
      </w:r>
    </w:p>
    <w:p>
      <w:pPr>
        <w:pStyle w:val="Normal"/>
        <w:rPr/>
      </w:pPr>
      <w:r>
        <w:rPr/>
        <w:t xml:space="preserve">    </w:t>
      </w:r>
      <w:r>
        <w:rPr/>
        <w:t>Stawki podatku określono w załączniku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sz w:val="22"/>
          <w:szCs w:val="22"/>
        </w:rPr>
        <w:t xml:space="preserve">. Od ciągników siodłowych lub balastowych przystosowanych do używania łącznie 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naczepą lub przyczepą o dopuszczalnej masie całkowitej zespołu pojazdów od 3,5t i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oniżej 12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 wyprodukowanych do 31 grudnia 199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od 3,5 t do 5,5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wyżej 5,5 t do 9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wyżej 9 t i poniżej 12 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wyprodukowanych po 31 grudnia 199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9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od 3,5 t do 5,5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wyżej 5,5 t do 9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wyżej 9 t i poniżej 12 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które posiadają silniki spełniające jeden z warunków (bez względu na datę produkcji pojazdu) posiadają katalizator, spełniają wymogi EURO2 lub EURO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9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od 3,5 t do 5,5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wyżej 5,5 t do 9 t w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wyżej 9 t i poniżej 12 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 </w:t>
      </w:r>
      <w:r>
        <w:rPr>
          <w:b/>
          <w:sz w:val="22"/>
          <w:szCs w:val="22"/>
        </w:rPr>
        <w:t>Od ciągników siodłowych i balastowych przystosowane do używania łącznie z naczep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lub przyczepą o dopuszczalnej masie całkowitej zespołu pojazdów równej lub wyższej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niż 12 ton</w:t>
      </w:r>
      <w:r>
        <w:rPr>
          <w:sz w:val="22"/>
          <w:szCs w:val="22"/>
        </w:rPr>
        <w:t xml:space="preserve"> stawki podatku określa załącznik Nr 2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. Od przyczep i naczep, które łącznie z pojazdem silnikowym posiadają dopuszczalną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masę całkowitą: od 7 ton i poniżej 12 ton z wyjątkiem związanych wyłącz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z działalnością rolniczą prowadzoną przez podatnika podatku roln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wyprodukowanych do 31 grudnia 199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) od 7 t do 10 t włącz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powyżej 10 t i poniżej 12 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2. wyprodukowanych po dniu 31 grudnia 1994 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) od 7 t do 10 t włącz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powyżej 10 t i poniżej 12 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</w:t>
      </w:r>
      <w:r>
        <w:rPr>
          <w:b/>
          <w:bCs/>
          <w:sz w:val="22"/>
          <w:szCs w:val="22"/>
        </w:rPr>
        <w:t>.  Od p</w:t>
      </w:r>
      <w:r>
        <w:rPr>
          <w:b/>
          <w:sz w:val="22"/>
          <w:szCs w:val="22"/>
        </w:rPr>
        <w:t xml:space="preserve">rzyczep i naczep, które łącznie z pojazdem silnikowym posiadają dopuszczaln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masę całkowitą równą lub wyższą niż 12 ton, z wyjątkiem związanych wyłącznie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+z działalnością rolniczą prowadzoną przez podatnika podatku rolnego</w:t>
      </w:r>
      <w:r>
        <w:rPr/>
        <w:t xml:space="preserve"> - stawki podatku</w:t>
      </w:r>
    </w:p>
    <w:p>
      <w:pPr>
        <w:pStyle w:val="Normal"/>
        <w:rPr/>
      </w:pPr>
      <w:r>
        <w:rPr/>
        <w:t xml:space="preserve">    </w:t>
      </w:r>
      <w:r>
        <w:rPr/>
        <w:t>określono w załączniku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Autobusy w zależności od liczby miejsc do siedz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wyprodukowanych do 31 grudnia 1994 r. o liczbie miejsc do sied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niej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ównej lub wyż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wyprodukowanych po dniu 31 grudnia 1994 r. o liczbie miejsc do sied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niej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ównej lub wyż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 które posiadają silniki spełniające jeden z warunków (bez względu na datę produkcji pojazdu): posiadają katalizator, spełniają wymogi EURO2 lub EURO3 jedynym źródłem zasilania jest ga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2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niej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ównej lub wyższej niż 30 miejsc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lnia się od podatku od środków transportowych autobusy szkolne służący wyłącznie do transportu dzieci z domu do szkoły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raci moc uchwała Nr XXIV/138/2000 – Rady Gminy w Wielopolu Skrzyńskim z dnia 27 grudnia 2000r. w sprawie ustalenia stawek podatku od środków transpo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począwszy od roku podatkowego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 o którym mowa w § 1 ust. 2</w:t>
      </w:r>
    </w:p>
    <w:p>
      <w:pPr>
        <w:pStyle w:val="Normal"/>
        <w:rPr/>
      </w:pPr>
      <w:r>
        <w:rPr/>
        <w:t>„</w:t>
      </w:r>
      <w:r>
        <w:rPr/>
        <w:t>stawki podatku dla samochodów ciężarowych o dopuszczalnej masie całkowitej pow. 12 t”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dwie osie</w:t>
      </w:r>
    </w:p>
    <w:tbl>
      <w:tblPr>
        <w:tblW w:w="87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79"/>
        <w:gridCol w:w="3836"/>
        <w:gridCol w:w="2446"/>
      </w:tblGrid>
      <w:tr>
        <w:trPr>
          <w:trHeight w:val="636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czba osi i dopuszczal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Masa całk. (w tonach)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Stawka podatku  (w złotych)</w:t>
            </w:r>
          </w:p>
        </w:tc>
      </w:tr>
      <w:tr>
        <w:trPr>
          <w:trHeight w:val="6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mniej ni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jezdna (osie jezdne) z zawiesze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eumatycznym lub zawiesze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anym za równoważn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systemy zawieszenia osi jezdnych</w:t>
            </w:r>
          </w:p>
        </w:tc>
      </w:tr>
    </w:tbl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</w:tbl>
    <w:p>
      <w:pPr>
        <w:pStyle w:val="Normal"/>
        <w:jc w:val="center"/>
        <w:rPr/>
      </w:pPr>
      <w:r>
        <w:rPr/>
        <w:t>cztery osie i więcej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Załącznik Nr 2, o którym mowa w § 1 ust. 4 otrzymuje brzmienie:</w:t>
      </w:r>
    </w:p>
    <w:p>
      <w:pPr>
        <w:pStyle w:val="Normal"/>
        <w:rPr/>
      </w:pPr>
      <w:r>
        <w:rPr/>
        <w:t>„</w:t>
      </w:r>
      <w:r>
        <w:rPr/>
        <w:t>Stawki podatku od środków transportowych dla ciągników siodłowych i balastowych przystosowanych do używania łącznie z naczepą lub przyczepą o dopuszczalnej masie całkowitej zespołu pojazdów równej lub wyższej niż 12 ton: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osi i dopuszczalna masa całkowita zespołu pojazdów: c. siodłowy + naczepa c. balastowy +przyczepa /w tonach/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tawka podatku /w złotych/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 ni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 jezdna, (osie jezdne) z zawieszeniem pneumatycznym lub zawieszeniem uznanym za równoważ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dwie osie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  „</w:t>
      </w:r>
    </w:p>
    <w:p>
      <w:pPr>
        <w:pStyle w:val="Normal"/>
        <w:spacing w:lineRule="auto" w:line="360"/>
        <w:jc w:val="both"/>
        <w:rPr/>
      </w:pPr>
      <w:r>
        <w:rPr/>
        <w:t>2. Załącznik Nr 3, o którym mowa w § 1 ust. 6 otrzymuje brzmienie</w:t>
      </w:r>
    </w:p>
    <w:p>
      <w:pPr>
        <w:pStyle w:val="Normal"/>
        <w:ind w:left="240" w:hanging="0"/>
        <w:jc w:val="both"/>
        <w:rPr/>
      </w:pPr>
      <w:r>
        <w:rPr/>
        <w:t>„</w:t>
      </w:r>
      <w:r>
        <w:rPr/>
        <w:t>Stawki podatku od środków transportowych dla przyczep i naczep, które łącznie z pojazdem silnikowym posiadają dopuszczalną masę całkowitą równą lub wyższą niż 12 ton z wyjątkiem związanych wyłącznie z działalnością rolniczą prowadzoną przez podatnika podatku rolnego.</w:t>
      </w:r>
    </w:p>
    <w:p>
      <w:pPr>
        <w:pStyle w:val="Normal"/>
        <w:ind w:left="240" w:hanging="0"/>
        <w:jc w:val="both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osi i dopuszczal. Masa całkowita zespołu pojazdów: naczepa, przyczepa + pojazd silnikowy /w tonach/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/>
              <w:t>Stawka podatku /w złotych/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/osie jezdne/ z zawieszeniem pneumatycznym lub zawieszeniem uznanym za równoważ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Jedna oś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</w:tbl>
    <w:p>
      <w:pPr>
        <w:pStyle w:val="Legenda"/>
        <w:rPr/>
      </w:pPr>
      <w:r>
        <w:rPr/>
        <w:t>Dwie osie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</w:t>
            </w:r>
          </w:p>
        </w:tc>
      </w:tr>
    </w:tbl>
    <w:p>
      <w:pPr>
        <w:pStyle w:val="Legenda"/>
        <w:rPr/>
      </w:pPr>
      <w:r>
        <w:rPr/>
        <w:t>Trzy osie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vertAlign w:val="superscript"/>
        </w:rPr>
        <w:t>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9:01:00Z</dcterms:created>
  <dc:creator>Urząd Gminy Wielopole </dc:creator>
  <dc:description/>
  <dc:language>en-US</dc:language>
  <cp:lastModifiedBy>UMiG Wielopole</cp:lastModifiedBy>
  <cp:lastPrinted>2002-12-06T12:24:00Z</cp:lastPrinted>
  <dcterms:modified xsi:type="dcterms:W3CDTF">2003-09-10T07:41:00Z</dcterms:modified>
  <cp:revision>11</cp:revision>
  <dc:subject/>
  <dc:title>Uchwała Nr </dc:title>
</cp:coreProperties>
</file>