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/133/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ielopole Skrzyń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maja 2005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sprawie uchwalenia Wieloletniego Programu Inwestycyjnego pod nazwą: „Przebudowa dróg gminnych: Glinik – Krzysztoniowa Góra i Glinik – Zapole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Działając na podstawie art. 18 ust.2 pkt 6 ustawy z dnia 8 marca 1990 roku (Dz. U. Nr 142 poz. 1591 z póz. zm.) Rada Gmi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 co następu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la się Wieloletni Program Inwestycyjny pod nazwą: „Przebudowa dróg gminnych: Glinik – Krzysztoniowa Góra i Glinik – Zapole” w następującym brzmieni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programu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rzebudowa dróg gminnych: Glinik – Krzysztoniowa Góra i Glinik – Zapole”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 programu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Zwiększenie dostępności do części wsi Broniszów i Glink, rozwój gospodarczy terenów przylegających do drogi, poprawa bezpieczeństwa użytkowników drogi, skrócenie czasu dojazdu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 celowości realizacji inwestycji i jej lokalizacji:</w:t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Ciąg drogowy rozpoczyna się i kończy na skrzyżowaniach z drogą wojewódzką Tuszyma - Ropczyce – Wiśniowa. Stanowi najkrótsze połączenie wsi Glinik i Broniszów. Czas przejazdu pomiędzy tymi miejscowościami ulegnie skróceniu z 15 min do 5 min. Ułatwiony zostanie dojazd z Broniszowa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i Glinika  do zakładu DREWSPAN położonego w Wielopolu Skrzyńskim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 którym zatrudnionych jest około 250 osób w tym około 50 z Broniszowa </w:t>
      </w:r>
    </w:p>
    <w:p>
      <w:pPr>
        <w:pStyle w:val="TextBody"/>
        <w:rPr/>
      </w:pPr>
      <w:r>
        <w:rPr>
          <w:sz w:val="28"/>
          <w:szCs w:val="28"/>
        </w:rPr>
        <w:t>i Glinika. Przewiduje się, że po zrealizowaniu projektu powstanie w tej okolicy warsztat naprawy samochodów, w którym zatrudnienie znajdą 2 osoby oraz sklep spożywczy z jednym miejscem pracy.</w:t>
      </w:r>
    </w:p>
    <w:p>
      <w:pPr>
        <w:pStyle w:val="TextBody"/>
        <w:rPr/>
      </w:pPr>
      <w:r>
        <w:rPr>
          <w:sz w:val="28"/>
          <w:szCs w:val="28"/>
        </w:rPr>
        <w:t>Bliskość planowanego zbiornika retencyjnego, jaki ma powstać na terenie miejscowości Łączki i Glinik, wpłynie na powstanie kilku (10) gospodarstw agroturystycznych.</w:t>
      </w:r>
    </w:p>
    <w:p>
      <w:pPr>
        <w:pStyle w:val="TextBody"/>
        <w:rPr/>
      </w:pPr>
      <w:r>
        <w:rPr>
          <w:sz w:val="28"/>
          <w:szCs w:val="28"/>
        </w:rPr>
        <w:t>Przy drodze zlokalizowane jest gospodarstwo ogrodnicze, które prowadzi produkcję owoców i warzyw pod szkłem, osłonami i w gruncie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Z drogi korzystało będzie 45 gospodarstw rolnych, 9 gospodarstw domowych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 cztery podmioty prowadzące działalność gospodarczą. Stanowi ona również dojazd do około 60 ha gruntów rolnych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 wyniku realizacji projektu poprawie ulegnie dojazd do około 5 ha terenu, który może zostać zagospodarowany pod budownictwo jednorodzinne </w:t>
      </w:r>
    </w:p>
    <w:p>
      <w:pPr>
        <w:pStyle w:val="TextBody"/>
        <w:rPr/>
      </w:pPr>
      <w:r>
        <w:rPr>
          <w:sz w:val="28"/>
          <w:szCs w:val="28"/>
        </w:rPr>
        <w:t>i zagrodowe oraz 1 ha terenu, który może zostać zagospodarowany przemysłowo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 bezpośrednim sąsiedztwie drogi zamieszkuje 225 osób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Ponadto droga będzie stanowić objazd, który może zostać wykorzystany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 przypadku nie przejezdności (wypadek drogowy itp.) drogi wojewódzkiej Tuszyma – Ropczyce – Wiśniowa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Planowany zakres rzeczowy przedsięwzięcia inwestycyjnego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Wykonanie wzmocnienia istniejącej nawierzchni tłuczniem grubości 8 – 15 cm, profilowanie nawierzchni masą mineralno – bitumiczną średniej grubości 3 cm, wykonanie nawierzchni bitumicznej grubości 4 cm o powierzchni 5 228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odcinku 1916 mb szerokości 2,5 – 3,0 m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wany okres realizacji programu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termin rozpoczęcia 2005 rok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termin zakończenie 2006 rok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dani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częcie realizacji zadania II kw. 2006 ro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kończenie realizacji zadania III kw. 2006 r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wane łączne nakłady z podziałem według źródeł pochodzenia środków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wydatki ogółem 419 036,92 zł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w 2005 roku          18 300,00 zł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środki własne          7 320,00 zł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EFRR                      9 150,00 zł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budżet państwa       1 830,00 zł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6 roku        400 736,92 zł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środki własne       160 294,92 zł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EFRR                   200 368,40 zł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budżet państwa     40 073,60 z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 realizująca progra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Gmina Wielopole Skrzyński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uchwały zleca się Wójtowi Gminy Wielopole Skrzyński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zewodniczący Rady Gminy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58:00Z</dcterms:created>
  <dc:creator>CebulaD</dc:creator>
  <dc:description/>
  <dc:language>en-US</dc:language>
  <cp:lastModifiedBy>UMiG Wielopole</cp:lastModifiedBy>
  <dcterms:modified xsi:type="dcterms:W3CDTF">2005-05-19T06:58:00Z</dcterms:modified>
  <cp:revision>2</cp:revision>
  <dc:subject/>
  <dc:title>Uchwała Nr……</dc:title>
</cp:coreProperties>
</file>