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XVII/132/05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z dnia 11 maja 2005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uchwalenia Wieloletniego Programu Inwestycyjnego pod nazwą: „Dobudowa sali gimnastycznej z zapleczem pomieszczeń dydaktycznych w Szkole Podstawowej w Brzezinach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      </w:t>
      </w:r>
      <w:r>
        <w:rPr/>
        <w:t xml:space="preserve">Działając na podstawie art. 18 ust.2 pkt 6 ustawy z dnia 8 marca 1990 roku (Dz. U. Nr 142, poz. 1591 z późn. zm.) Rada Gminy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58"/>
        </w:rPr>
        <w:t>uchwala</w:t>
      </w:r>
      <w:r>
        <w:rPr>
          <w:b/>
        </w:rPr>
        <w:t>, co następuj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chwala się Wieloletni Program Inwestycyjny pod nazwą: </w:t>
      </w:r>
      <w:r>
        <w:rPr>
          <w:b/>
        </w:rPr>
        <w:t>: „Dobudowa sali gimnastycznej z zapleczem pomieszczeń dydaktycznych w Szkole Podstawowej w Brzezinach”</w:t>
      </w:r>
      <w:r>
        <w:rPr/>
        <w:t xml:space="preserve">               w następującym brzmieni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. Nazwa programu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Dobudowa sali gimnastycznej z zapleczem pomieszczeń dydaktycznych w Szkole Podstawowej w Brzezinach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Cel programu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) stworzenie warunków dla rozwoju placówek działających w systemie oświaty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b) podniesienie jakości kształcenia i poprawa dostępu do edukacji dla mieszkańców Gminy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) zwiększenie dostępu do sportu przez społeczności lokaln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Uzasadnienie celowości inwestycji oraz jej lokalizacja:</w:t>
      </w:r>
    </w:p>
    <w:p>
      <w:pPr>
        <w:pStyle w:val="Normal"/>
        <w:spacing w:lineRule="auto" w:line="360"/>
        <w:jc w:val="both"/>
        <w:rPr/>
      </w:pPr>
      <w:r>
        <w:rPr/>
        <w:t xml:space="preserve">Poprzez realizację zgłoszonego projektu polegającego na pozyskaniu miejsca dla rekreacji </w:t>
      </w:r>
    </w:p>
    <w:p>
      <w:pPr>
        <w:pStyle w:val="Normal"/>
        <w:spacing w:lineRule="auto" w:line="360"/>
        <w:jc w:val="both"/>
        <w:rPr/>
      </w:pPr>
      <w:r>
        <w:rPr/>
        <w:t>i aktywnego trybu życia oraz odpoczynku, gmina i sołectwo uzupełni swoje walory przyrodniczo-kulturowe. Zwiększy się atrakcyjność gminy i sołectwa. Istnieje szansa rozwoju społeczności lokalnej poprzez imprezy, integracje, organizowanie kursów, spotkań, pokazów, wystaw, itp. przedsięwzięć o charakterze ponadlokalnym.</w:t>
      </w:r>
    </w:p>
    <w:p>
      <w:pPr>
        <w:pStyle w:val="Normal"/>
        <w:spacing w:lineRule="auto" w:line="360"/>
        <w:jc w:val="both"/>
        <w:rPr/>
      </w:pPr>
      <w:r>
        <w:rPr/>
        <w:t>Projekt będzie realizowany w miejscowości Brzeziny, Gmina Wielopole Skrzyńskie, Powiat Ropczycko – Sędziszowski w Województwie Podkarpac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Planowany zakres ramowy przedsięwzięcia inwestycyjnego:</w:t>
      </w:r>
    </w:p>
    <w:p>
      <w:pPr>
        <w:pStyle w:val="Normal"/>
        <w:spacing w:lineRule="auto" w:line="360"/>
        <w:jc w:val="both"/>
        <w:rPr/>
      </w:pPr>
      <w:r>
        <w:rPr/>
        <w:t xml:space="preserve">Rozbudowa szkoły podstawowej w Brzezinach obejmuje następujące elementy: przygotowanie terenu, roboty ziemne, konstrukcja fundamentów, konstrukcja nadziemia sali </w:t>
      </w:r>
    </w:p>
    <w:p>
      <w:pPr>
        <w:pStyle w:val="Normal"/>
        <w:spacing w:lineRule="auto" w:line="360"/>
        <w:jc w:val="both"/>
        <w:rPr/>
      </w:pPr>
      <w:r>
        <w:rPr/>
        <w:t>i zaplecza, dach nad salą gimnastyczną i zapleczem sali, schody, ścianki i przewody wentylacyjne, stolarka okienna i drzwiowa, wewnętrzna instalacja elektryczna, instalacja c.o. i wentylacja, instalacja wod-kan. plus sieci i przyłącza, izolacja stropu strychowego, daszek nad galerią, tynki i okładziny wewnętrzne, malowanie plus balustrady stalowe, podłoża, posadzki, izolacje, elewacja i elementy zewnętrzne, wyposażenie sa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. Planowany okres realizacji programu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) planowany termin rozpoczęcia programu – 2005 rok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b) planowany termin zakończenia realizacji programu – 2007 r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6. Przewidywane efekty ekonomiczne realizacji programu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większenie funkcjonalności obiek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7. Planowane efekty rzeczowe: 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    </w:t>
      </w:r>
      <w:r>
        <w:rPr/>
        <w:t>a) kubatura budynku –         5 573,00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</w:t>
      </w:r>
      <w:r>
        <w:rPr/>
        <w:t xml:space="preserve">   </w:t>
      </w:r>
      <w:r>
        <w:rPr/>
        <w:t>b) powierzchnia zabudowy – 668,00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 powierzchnia użytkowa –  900,00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Harmonogram realizacji zadania: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) rozpoczęcie realizacji zadania –  III kw. 2005r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) zakończenie realizacji zadania – III kw. 2007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Planowane łączne nakłady z podziałem według źródeł pochodzenia środków: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>wydatki ogółem – 1 701 900,43 zł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w tym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005 r - 136 673,87 zł </w:t>
      </w:r>
    </w:p>
    <w:p>
      <w:pPr>
        <w:pStyle w:val="Normal"/>
        <w:spacing w:lineRule="auto" w:line="360"/>
        <w:rPr/>
      </w:pPr>
      <w:r>
        <w:rPr/>
        <w:t>z tego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EFRR                      68 336,93 zł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budżet państwa       13 667,39 zł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budżet gminy          54 669,55 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06 r - 699 070,32 zł</w:t>
      </w:r>
    </w:p>
    <w:p>
      <w:pPr>
        <w:pStyle w:val="Normal"/>
        <w:spacing w:lineRule="auto" w:line="360"/>
        <w:rPr/>
      </w:pPr>
      <w:r>
        <w:rPr/>
        <w:t>z tego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EFRR                   349 535,16 zł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budżet państwa       69 907,03 zł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budżet gminy        279 628,13 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07 r - 866 156,24 zł</w:t>
      </w:r>
    </w:p>
    <w:p>
      <w:pPr>
        <w:pStyle w:val="Normal"/>
        <w:spacing w:lineRule="auto" w:line="360"/>
        <w:rPr/>
      </w:pPr>
      <w:r>
        <w:rPr/>
        <w:t>z tego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EFRR –                433 078,12 zł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budżet państwa      86 615,62 zł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budżet gminy       346 462,5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Jednostka realizująca program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Gmina Wielopole Skrzyńsk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ykonanie uchwały zleca się Wójtowi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 xml:space="preserve">  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52:00Z</dcterms:created>
  <dc:creator>CebulaD</dc:creator>
  <dc:description/>
  <dc:language>en-US</dc:language>
  <cp:lastModifiedBy>UMiG Wielopole</cp:lastModifiedBy>
  <cp:lastPrinted>2005-05-09T02:15:00Z</cp:lastPrinted>
  <dcterms:modified xsi:type="dcterms:W3CDTF">2005-05-19T06:52:00Z</dcterms:modified>
  <cp:revision>2</cp:revision>
  <dc:subject/>
  <dc:title>Uchwała Nr……</dc:title>
</cp:coreProperties>
</file>